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........................................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BLER'S MATE: Football Edition 1996................02 -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CORDS from the 1989 through 1995 seasons and TOP P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Limit of Liability........................04 -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.............................................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........................................................06 -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T option - Main Menu Choice One........................06 -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any system (turn any system on/off)...............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AVER PLAY!!!......................................11, 18,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option - Main Menu Choice Two.........................11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updates or NFL by Team - Main Menu Choice Three.......15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NFL by week/system - Main Menu Choice Four.............16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?: Team vs. Team - Main Menu Choice Five..............1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/LOSS Record - Main Menu Choice Six.......................1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/View Utility - Main Menu Choice Seven........8, 10, 11, 14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DOS - End all GAMBLER'S MATE Programs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(YOU get MONEY BACK!!!)...........................20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 Support Listing for Shareware Authors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ports Oriented/Handicapping BBSs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BLER'S MATE products (only systems that WIN!!!)........22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bred Edition - DOSAGE MASTER v2......................22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Bowl Edition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ball, WLAF (or Canadian Football League?) and Basketball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/ANALYSIS for ALL systems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(where I can be reached - NEW ADDRESS!!!)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eam Roster Numbers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be used if schedule alterations are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at I HAVE MOVED AGAIN since last season!  I moved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6 to a new residence.  The NEW and OFFICIAL mailing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LER'S MATE software should be: Mark E. Savey; 2823 Queenswood Dr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cinnati, OH  45211-8309.  I expect this to be my permanent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all registered users will receive my phone numb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My P.O. Box 1736; Cincinnati, OH  45201-1736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hrough end of the 1996 calendar year, but please begin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ddress.  I humbly request your indulgence and thank-you,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tinue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age 0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COME to GAMBLER'S MATE software</w:t>
      </w:r>
    </w:p>
    <w:p>
      <w:pPr>
        <w:pStyle w:val="PreformattedText"/>
        <w:bidi w:val="0"/>
        <w:jc w:val="left"/>
        <w:rPr/>
      </w:pPr>
      <w:r>
        <w:rPr/>
        <w:t>GAMBLER'S MATE software is endorsed by Mike Caro, the "Mad Genius" of Gamb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leased the successful GAMBLER'S MATE: Football Edition who's seven</w:t>
      </w:r>
    </w:p>
    <w:p>
      <w:pPr>
        <w:pStyle w:val="PreformattedText"/>
        <w:bidi w:val="0"/>
        <w:jc w:val="left"/>
        <w:rPr/>
      </w:pPr>
      <w:r>
        <w:rPr/>
        <w:t>year record is winning versus the spread (ATS) at 57.9%, and is UP +92.2 un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GAMBLER'S MATE: Football Edition - THREE programs in one!  1996 will b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ighth year.  GM96 is designed to assist the football handicapp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: 1) trends; 2) power ratings; and 3) numeric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team and matchup.  You will get THREE ASCII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each week (one for each system) that will profile the matchu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DICT option).  You will also get a WRAPUP file (after UPDATE op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caps the week and shows system results and updated syste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I have included THREE separate programs in an attempt to "beat the odd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that only 1 of 3 systems will beat the spread in on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BUT, GAMBLER'S MATE: Football Edition has defied those number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SAVER PLAY (17-9  64.9% in 1995) is now 108-53  67.1% since 1989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1 (Trends program) identifies teams in profitable situations (positive</w:t>
      </w:r>
    </w:p>
    <w:p>
      <w:pPr>
        <w:pStyle w:val="PreformattedText"/>
        <w:bidi w:val="0"/>
        <w:jc w:val="left"/>
        <w:rPr/>
      </w:pPr>
      <w:r>
        <w:rPr/>
        <w:t>and/or negative).  There will now be *115* (70 NEW) trends that could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1989, System 2 and System 3 records are as follows (NO ties are listed):</w:t>
      </w:r>
    </w:p>
    <w:p>
      <w:pPr>
        <w:pStyle w:val="PreformattedText"/>
        <w:bidi w:val="0"/>
        <w:jc w:val="left"/>
        <w:rPr/>
      </w:pPr>
      <w:r>
        <w:rPr/>
        <w:t>System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5:  32-44   42.1% down -16.4 units   Best Bets:  20-26   Top Pick:   8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:  51-41   55.4%   up  +5.9 units   Best Bets:  31-21   Top Pick:  11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47-41   53.4%   up  +1.9 units   Best Bets:  30-24   Top Pick:   8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54-44   55.1%   up  +5.6 units   Best Bets:  27-22   Top Pick:  13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59-42   58.4%   up +12.8 units   Best Bets:  34-18   Top Pick:  12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60-43   58.3%   up +12.7 units   Best Bets:  29-24   Top Pick:  11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89:  55-43   56.1%   up  +7.7 units   Best Bets:  30-19   Top Pick:  12-4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358-298  54.6%   up +30.2 units   BBs: 56.6% 201-154  TP: 58.5%  76-5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5:  26-16   61.9%   up  +8.4 units   Best Bets:  25-14   Top Pick:   9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:  26-18   59.1%   up  +6.2 units   Best Bets:  22-17   Top Pick:  13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:  29-23   55.8%   up  +3.7 units   Best Bets:  25-21   Top Pick:   9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2:  39-21   65.0%   up +15.9 units   Best Bets:  33-15   Top Pick:  1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1:  27-09   75.0%   up +17.1 units   Best Bets:  21-09   Top Pick:  1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0:  18-15   54.5%   up  +1.5 units   Best Bets:  16-13   Top Pick:   9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9:  18-15   54.5%   up  +1.5 units   Best Bets:  18-14   Top Pick:   8-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OTAL: 183-117  61.0%   up +54.3 units   BBs: 60.8% 160-103  TP: 62.0%  75-4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is UP +92.2 units ATS 464-338 (excluding</w:t>
      </w:r>
    </w:p>
    <w:p>
      <w:pPr>
        <w:pStyle w:val="PreformattedText"/>
        <w:bidi w:val="0"/>
        <w:jc w:val="left"/>
        <w:rPr/>
      </w:pPr>
      <w:r>
        <w:rPr/>
        <w:t>opposite plays), that's $9,220 PROFIT at $100 per game!  Register GM96 n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* Many systems do NOT display their system records to you, as it could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 losing season, BUT GAMBLER'S MATE believes that this statis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to winning!  You must be aware of how each system is perform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the appropriate adjustments.  You must be seriou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when sports handicapping, so REGISTER GAMBLER'S MATE now!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GM96's price $5. I did NOT like System 2's 1st EVER losing s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All GAMBLER'S MATE software is SHAREWARE, which NEEDS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to continue these winning systems)...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sider registering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      o mark.savey@ccc-bbs.com   (e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23 Queenswood Dr.          o http://www.cinti.net/~bighorn   (my web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cinnati, OH  45211-8309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   o J&amp;R's $port$ Handicapping BB$ (717) 265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23 Queenswood D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ces reflect $5 OFF PROMOTION!   Cincinnati, OH  45211-830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  <w:t>GAMBLER'S MATE: Football Edition 1996 (programs and documentation files) are</w:t>
      </w:r>
    </w:p>
    <w:p>
      <w:pPr>
        <w:pStyle w:val="PreformattedText"/>
        <w:bidi w:val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.  The author will assume no liability for damages or</w:t>
      </w:r>
    </w:p>
    <w:p>
      <w:pPr>
        <w:pStyle w:val="PreformattedText"/>
        <w:bidi w:val="0"/>
        <w:jc w:val="left"/>
        <w:rPr/>
      </w:pPr>
      <w:r>
        <w:rPr/>
        <w:t>losses 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>use of this product.  The fitness of the GAMBLER'S MATE: Football Edition 1996</w:t>
      </w:r>
    </w:p>
    <w:p>
      <w:pPr>
        <w:pStyle w:val="PreformattedText"/>
        <w:bidi w:val="0"/>
        <w:jc w:val="left"/>
        <w:rPr/>
      </w:pPr>
      <w:r>
        <w:rPr/>
        <w:t>programs, for any purpose, may change without notice and should not be</w:t>
      </w:r>
    </w:p>
    <w:p>
      <w:pPr>
        <w:pStyle w:val="PreformattedText"/>
        <w:bidi w:val="0"/>
        <w:jc w:val="left"/>
        <w:rPr/>
      </w:pPr>
      <w:r>
        <w:rPr/>
        <w:t>construed as any kind of a commitment (although I reduced prices $5 for 1996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996 Football Edition is expected to be released in August 1996.  The 1996</w:t>
      </w:r>
    </w:p>
    <w:p>
      <w:pPr>
        <w:pStyle w:val="PreformattedText"/>
        <w:bidi w:val="0"/>
        <w:jc w:val="left"/>
        <w:rPr/>
      </w:pPr>
      <w:r>
        <w:rPr/>
        <w:t>cost is $45* for NON-charter members and you qualify to purchase next year's</w:t>
      </w:r>
    </w:p>
    <w:p>
      <w:pPr>
        <w:pStyle w:val="PreformattedText"/>
        <w:bidi w:val="0"/>
        <w:jc w:val="left"/>
        <w:rPr/>
      </w:pPr>
      <w:r>
        <w:rPr/>
        <w:t xml:space="preserve">edition ONLY at the same price ($45).  CHARTER members pay only $35* in 1996. </w:t>
      </w:r>
    </w:p>
    <w:p>
      <w:pPr>
        <w:pStyle w:val="PreformattedText"/>
        <w:bidi w:val="0"/>
        <w:jc w:val="left"/>
        <w:rPr/>
      </w:pPr>
      <w:r>
        <w:rPr/>
        <w:t>CHARTER MEMBERSHIPS can be purchased in 1996 for $40 additional cost.  This</w:t>
      </w:r>
    </w:p>
    <w:p>
      <w:pPr>
        <w:pStyle w:val="PreformattedText"/>
        <w:bidi w:val="0"/>
        <w:jc w:val="left"/>
        <w:rPr/>
      </w:pPr>
      <w:r>
        <w:rPr/>
        <w:t>will allow you to maintain discount licensing renewal rights should GAMBLER'S</w:t>
      </w:r>
    </w:p>
    <w:p>
      <w:pPr>
        <w:pStyle w:val="PreformattedText"/>
        <w:bidi w:val="0"/>
        <w:jc w:val="left"/>
        <w:rPr/>
      </w:pPr>
      <w:r>
        <w:rPr/>
        <w:t>MATE software go commercial in the future (and not remain shareware) and also</w:t>
      </w:r>
    </w:p>
    <w:p>
      <w:pPr>
        <w:pStyle w:val="PreformattedText"/>
        <w:bidi w:val="0"/>
        <w:jc w:val="left"/>
        <w:rPr/>
      </w:pPr>
      <w:r>
        <w:rPr/>
        <w:t>GIVE YOU a 20% LIFETIME discount on ALL future Football Editions.  ** So, for</w:t>
      </w:r>
    </w:p>
    <w:p>
      <w:pPr>
        <w:pStyle w:val="PreformattedText"/>
        <w:bidi w:val="0"/>
        <w:jc w:val="left"/>
        <w:rPr/>
      </w:pPr>
      <w:r>
        <w:rPr/>
        <w:t>$75*, you can buy a CHARTER membership ($40) plus the latest Football Edition</w:t>
      </w:r>
    </w:p>
    <w:p>
      <w:pPr>
        <w:pStyle w:val="PreformattedText"/>
        <w:bidi w:val="0"/>
        <w:jc w:val="left"/>
        <w:rPr/>
      </w:pPr>
      <w:r>
        <w:rPr/>
        <w:t>1996 software package ($35*) using your 20% LIFETIME discount &amp; $5 promo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purchasing GAMBLER'S MATE: Football Edition 1996 (registering), you will</w:t>
      </w:r>
    </w:p>
    <w:p>
      <w:pPr>
        <w:pStyle w:val="PreformattedText"/>
        <w:bidi w:val="0"/>
        <w:jc w:val="left"/>
        <w:rPr/>
      </w:pPr>
      <w:r>
        <w:rPr/>
        <w:t>receive the latest updated 1996 Football Edition and data.  TO ORDER the</w:t>
      </w:r>
    </w:p>
    <w:p>
      <w:pPr>
        <w:pStyle w:val="PreformattedText"/>
        <w:bidi w:val="0"/>
        <w:jc w:val="left"/>
        <w:rPr/>
      </w:pPr>
      <w:r>
        <w:rPr/>
        <w:t>GAMBLER'S MATE: Football Edition 1996 programs and files, simply 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CHARTER MEMBERSHIP     Qty. ____ @ $75.00*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6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AMBLER'S MATE 1996 Registration only Qty. ____ @ $45.00* ea. = 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996 Football Edition - Registered user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verseas orders additional shipping fee $5.00                 +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H Residents only - Add 6.00% Sales Tax                       +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SORRY CREDIT CARDS CAN NOT BE ACCEPTED **          Total Payment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AYMENT MUST BE IN US DOLLARS OR YOUR ORDER CAN NOT BE PROCESSED ***</w:t>
      </w:r>
    </w:p>
    <w:p>
      <w:pPr>
        <w:pStyle w:val="PreformattedText"/>
        <w:bidi w:val="0"/>
        <w:jc w:val="left"/>
        <w:rPr/>
      </w:pPr>
      <w:r>
        <w:rPr/>
        <w:t>All users registering two weeks before week 1 of the 1996 NFL season should</w:t>
      </w:r>
    </w:p>
    <w:p>
      <w:pPr>
        <w:pStyle w:val="PreformattedText"/>
        <w:bidi w:val="0"/>
        <w:jc w:val="left"/>
        <w:rPr/>
      </w:pPr>
      <w:r>
        <w:rPr/>
        <w:t>receive their Football Edition before the start of the NFL season.  Allow two</w:t>
      </w:r>
    </w:p>
    <w:p>
      <w:pPr>
        <w:pStyle w:val="PreformattedText"/>
        <w:bidi w:val="0"/>
        <w:jc w:val="left"/>
        <w:rPr/>
      </w:pPr>
      <w:r>
        <w:rPr/>
        <w:t>weeks for delivery.  Any user can obtain all updated DATA files by sending a</w:t>
      </w:r>
    </w:p>
    <w:p>
      <w:pPr>
        <w:pStyle w:val="PreformattedText"/>
        <w:bidi w:val="0"/>
        <w:jc w:val="left"/>
        <w:rPr/>
      </w:pPr>
      <w:r>
        <w:rPr/>
        <w:t>diskette in a self addressed mailer to the address show at the top of the page,</w:t>
      </w:r>
    </w:p>
    <w:p>
      <w:pPr>
        <w:pStyle w:val="PreformattedText"/>
        <w:bidi w:val="0"/>
        <w:jc w:val="left"/>
        <w:rPr/>
      </w:pPr>
      <w:r>
        <w:rPr/>
        <w:t>and include $6 to cover the update fee, postage, and handling ($11 oversea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Ŀ   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: ________________________  � �  3 1/2"  or � � 5 1/4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</w:t>
      </w:r>
      <w:r>
        <w:rPr/>
        <w:t>(default)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your email address or electronic point of contact to receive any</w:t>
      </w:r>
    </w:p>
    <w:p>
      <w:pPr>
        <w:pStyle w:val="PreformattedText"/>
        <w:bidi w:val="0"/>
        <w:jc w:val="left"/>
        <w:rPr/>
      </w:pPr>
      <w:r>
        <w:rPr/>
        <w:t>updates from GAMBLER'S MATE during the 1996 season.  If not applicable, "n/a".</w:t>
      </w:r>
    </w:p>
    <w:p>
      <w:pPr>
        <w:pStyle w:val="PreformattedText"/>
        <w:bidi w:val="0"/>
        <w:jc w:val="left"/>
        <w:rPr/>
      </w:pPr>
      <w:r>
        <w:rPr/>
        <w:t>EMAIL Address (PLEASE FILL OUT!)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6 has been tested and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ystems.  It requires one each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00% IBM compatible machines utilizing the 8086/8088/80286/80386/80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 the Pentium process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ust have a minimum of 256k RA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nochrome/Hercules/CGA/EGA or VGA moni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inimum of one single high density floppy diskette drive, bu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have a hard disk.  *** Note: You must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MORE command in your path to use the "View/Print" options o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the "View/Print" op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systems without a high density diskette or hard disk *WILL*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GM96MAN.DOC (the manual) and some of the older 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ion files to save space.  They are in the format of WEEKnn??.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APUPnn.96, where nn is the week number, and ?? is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, S2 or S3).  Again, this may cause an error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ew/Print" option, as the files that would be displayed may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singl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et started!  All you need to do is type INSTALL, followed by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rive' letter (ie: INSTALL C:).  The INSTALL.BAT will completely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otball Edition 1996 in a directory called \GM\GM96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ard disk, you will be using a floppy diskett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 of GAMBLER'S MATE: Football Edition 1996 or el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 your registered, labeled and fully licensed GAMBLER'S 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n that case, type 'drive:INSTALL drive:' (ie: A:INSTALL C: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, to begin, type GM96 at the DOS prompt. 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o install GM96 on the original installation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ered copy of GAMBLER'S MATE has YOUR name and serial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screen.  The unregistered opening screen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4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S '$' 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5 is 464-338, that's 57.9%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guide you on making your choice, either to use the Pred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Update options, as the system's choice will be blin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During the season, choices 1 or 2 will blink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ING: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Predict ALL games for week # 1    5= What IF?: Team vs.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UPDATE scores/lines week # 1      6= Win/Loss Records b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= Check UPDATES or NFL by team      7= Print/View Output by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 Check NFL by week/system          0= Exit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4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5 is 464-338, that's 57.9%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* PREDICT option - Main Menu Choic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tart, you will see that this choice is blinking. 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go and ready to start it's predict mode.  ** NOTE **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is option and complete it, you need to have the pointsprea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will be used for the specified week!  You should not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thout the proper pointspreads (unless you are only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ner).  Some pools require a pointspread choice, but other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the winner.  You can run the PREDICT option AS MANY TIM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for each week in the PREDICT mode, UNLESS you use the ESCap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when prompted.  You can enter "FAKE" lines, and then re-do the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*WILL* have to enter ALL lines again for EACH predict mod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's sake!  The playoff module allows the user to bypas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 of all lines, should you decide to run a playoff week (18-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PREDICT option a second time.  You will always have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ny line BEFORE you run that week's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also use the WHAT IF? (Option 5) to experiment with LIN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menus within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 RECONFIGURE any System (Change configuration to be: RUN or NOT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is should ONLY be done when there is a critical error in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s that prevents a user from running the PREDICT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option (option 2, to RECONFIGURE) was added as a way for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running GM96 in a week that a problem prevents the successfu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f any of the systems.  It is recommended to ONLY do this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rue problem, that requires a fix file.  In conjunct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will create TWO BACKUP directories (PREDICT and UPDAT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ow restoration of the last week's data files.  If you proce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NFIGURE option, you will then see the systems' "CURRENT setup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are set to 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reconfigu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change any system, the user would enter the system number</w:t>
      </w:r>
    </w:p>
    <w:p>
      <w:pPr>
        <w:pStyle w:val="PreformattedText"/>
        <w:bidi w:val="0"/>
        <w:jc w:val="left"/>
        <w:rPr/>
      </w:pPr>
      <w:r>
        <w:rPr/>
        <w:t>to toggle its "setup status (on/off)"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FIGURE any system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URRENT 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1 will BE RUN (TRE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2 will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ystem 3 will BE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HICH system NUMBER?  Enter '0' if OK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ould enter "0" if OK and then "Y" if it is correct. 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will take you back to the main RECONFIGURE menu.  Another "0"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MAIN menu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see the components making up the PREDICT option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PREDI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S will be run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will allow verification of all match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POINTSPREADS to be entered/ver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will generate all outputs and status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used during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ree separate output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View/print options available after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the system displays the weekly schedul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ability at this time to "change" any games that ma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or any keystroke errors missed by me (see next page)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Matchup   1996 WEEK  1     TEAM         Matchup</w:t>
      </w:r>
    </w:p>
    <w:p>
      <w:pPr>
        <w:pStyle w:val="PreformattedText"/>
        <w:bidi w:val="0"/>
        <w:jc w:val="left"/>
        <w:rPr/>
      </w:pPr>
      <w:r>
        <w:rPr/>
        <w:t>OAKLAND           1                     GREEN BAY        9</w:t>
      </w:r>
    </w:p>
    <w:p>
      <w:pPr>
        <w:pStyle w:val="PreformattedText"/>
        <w:bidi w:val="0"/>
        <w:jc w:val="left"/>
        <w:rPr/>
      </w:pPr>
      <w:r>
        <w:rPr/>
        <w:t>BALTIMORE         1                     TAMPA BAY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LANTA           2                     NEW ENGLAND     10</w:t>
      </w:r>
    </w:p>
    <w:p>
      <w:pPr>
        <w:pStyle w:val="PreformattedText"/>
        <w:bidi w:val="0"/>
        <w:jc w:val="left"/>
        <w:rPr/>
      </w:pPr>
      <w:r>
        <w:rPr/>
        <w:t>CAROLINA          2                     MIAMI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KANSAS CITY       3                     NEW ORLEANS     11</w:t>
      </w:r>
    </w:p>
    <w:p>
      <w:pPr>
        <w:pStyle w:val="PreformattedText"/>
        <w:bidi w:val="0"/>
        <w:jc w:val="left"/>
        <w:rPr/>
      </w:pPr>
      <w:r>
        <w:rPr/>
        <w:t>HOUSTON           3                     SAN FRANCISCO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ITTSBURGH        4                     N.Y. JETS       12</w:t>
      </w:r>
    </w:p>
    <w:p>
      <w:pPr>
        <w:pStyle w:val="PreformattedText"/>
        <w:bidi w:val="0"/>
        <w:jc w:val="left"/>
        <w:rPr/>
      </w:pPr>
      <w:r>
        <w:rPr/>
        <w:t>JACKSONVILLE      4                     DENVER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RIZONA           5                     SEATTLE         13</w:t>
      </w:r>
    </w:p>
    <w:p>
      <w:pPr>
        <w:pStyle w:val="PreformattedText"/>
        <w:bidi w:val="0"/>
        <w:jc w:val="left"/>
        <w:rPr/>
      </w:pPr>
      <w:r>
        <w:rPr/>
        <w:t>INDIANAPOLIS      5                     SAN DIEGO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TROIT           6                     BUFFALO         14</w:t>
      </w:r>
    </w:p>
    <w:p>
      <w:pPr>
        <w:pStyle w:val="PreformattedText"/>
        <w:bidi w:val="0"/>
        <w:jc w:val="left"/>
        <w:rPr/>
      </w:pPr>
      <w:r>
        <w:rPr/>
        <w:t>MINNESOTA         6                     N.Y. GIANTS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* MONDAY NIGHT **</w:t>
      </w:r>
    </w:p>
    <w:p>
      <w:pPr>
        <w:pStyle w:val="PreformattedText"/>
        <w:bidi w:val="0"/>
        <w:jc w:val="left"/>
        <w:rPr/>
      </w:pPr>
      <w:r>
        <w:rPr/>
        <w:t>CINCINNATI        7                     DALLAS          15</w:t>
      </w:r>
    </w:p>
    <w:p>
      <w:pPr>
        <w:pStyle w:val="PreformattedText"/>
        <w:bidi w:val="0"/>
        <w:jc w:val="left"/>
        <w:rPr/>
      </w:pPr>
      <w:r>
        <w:rPr/>
        <w:t>ST. LOUIS         7                     CHICAGO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ILADELPHIA      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SHINGTON        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all matchups CORRECT (Y/n) ?                        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 if the above schedule is correct and then asked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choice.  If you answer that the above is NOT correct and "Y"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sure it's correct, the system prompts you for the incorrect matchu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correct matchup # (1-15) then CARRIAGE RETURN, OR Abort =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ONLY!  If you had chosen matchup number 11, New Orlea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, as incorrect, you would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Verification of all match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determined that NEW ORLEANS    is NOT 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N FRANCI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wo main possibilities exist for this matchup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HOME SITE of matchup was switched with another week's game,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baseball playoff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 KEYSTROKE INPUT ERROR while entering the 1996 schedule was mi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1) the system will verify that another matchup exists for the two</w:t>
      </w:r>
    </w:p>
    <w:p>
      <w:pPr>
        <w:pStyle w:val="PreformattedText"/>
        <w:bidi w:val="0"/>
        <w:jc w:val="left"/>
        <w:rPr/>
      </w:pPr>
      <w:r>
        <w:rPr/>
        <w:t>teams and automatically swap the entries in the 1996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2) the system will only correct the matchup in question.</w:t>
      </w:r>
    </w:p>
    <w:p>
      <w:pPr>
        <w:pStyle w:val="PreformattedText"/>
        <w:bidi w:val="0"/>
        <w:jc w:val="left"/>
        <w:rPr/>
      </w:pPr>
      <w:r>
        <w:rPr/>
        <w:t>You MUST enter the CORRECT team numbers (see page in the GM96M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hoosing 0) the system will take you back to the matchup listing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suboption one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Match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ORLEANS</w:t>
      </w:r>
    </w:p>
    <w:p>
      <w:pPr>
        <w:pStyle w:val="PreformattedText"/>
        <w:bidi w:val="0"/>
        <w:jc w:val="left"/>
        <w:rPr/>
      </w:pPr>
      <w:r>
        <w:rPr/>
        <w:t>SAN FRANCISCO was found in week 10, as matchup #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process to SWAP ABOVE MATCHUP for week # 1 and 10 (Y/N)?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SWAP ABOVE MATCHUP is answered Yes, the teams ARE swapp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BORT feature is not active here!  PLEASE VERIFY CHANGES BEFORE SWAP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nswer Yes, IF CORRECT, and the schedu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...one keystroke service!  If you chose suboption 2, instead of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have been prompted for the proposed AWAY Team and then HOM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use the Table of Team Roster Numbers on page xx, an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corrected ONLY THAT GAME, within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y corrections, or answering Yes that all matchups are corr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- you are sure, you are asked whether you wish to proce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. 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0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wish to continue you will be asked to enter ALL pointsprea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HOME TEAM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Two: Pointspread entry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pointspreads for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WEEK 1 , GAME NUMBER 1  FOR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ointspread as it pertains to BALTIMORE     (HOME TE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EVEN us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AKLAND </w:t>
      </w:r>
    </w:p>
    <w:p>
      <w:pPr>
        <w:pStyle w:val="PreformattedText"/>
        <w:bidi w:val="0"/>
        <w:jc w:val="left"/>
        <w:rPr/>
      </w:pPr>
      <w:r>
        <w:rPr/>
        <w:t>BALTIMORE   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999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ed, "ARE YOU SURE", only ONE time per matchup.  If you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entering the pointspread, and do NOT answer No, you must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rompt TO ABORT!  If you do not, the system will use that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for THAT prediction run.  FOLLOW ALL PROMPTS VERY CAREFUL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Phase Three will generate all outputs.  This is your last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and reinput all correct data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Three: Generate ALL Outp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ict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Abort process - Return to PREDI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clusion of the PREDICT option, you will automatically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 PRINT/View Utility.  You will see the following 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BLER'S MATE PRINT/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 VIEW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 PRINT all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a chance to change the week to be viewed/prin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be able to view/print the THREE OUTPUTS genera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 option for week one.  Until you reach the UPDATE option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WRAPUP file available for the computer scheduled week. 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further into the season, you will be able to see ALL p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d, unless you removed them due to file space limitations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utilize the DOS MORE command, so all outputs are "paused",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following screen to begin, if your choice is vie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6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SAVE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was a new add-on to GM93.  The SAVER PLAY is a pick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applying certain criteria to the SYSTEM 2 and SYSTEM 3 outpu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VER PLAY was noticed by statman extraordinaire, Alex Jozsa.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from 1989-1995 is a VERY HEALTHY 108-53 for a 67.1 %! 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each week, but when it does, and the SAVER PLAY is SYSTEM 3's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, you can consider it a strong play.  The SAVER PLAY will ALWAYS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3 "preferred" ROAD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eek's SAVER PLAY "status" will appear at the end of the SYSTEM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output file.  You will be told either way if any play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ed.  Also, the SAVER PLAY "status" is listed on the TRENDS and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weekly output files.  SYSTEM 2 and SYSTEM 3 must BOTH be left ON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lay to be calculated.  ANY changes in the pointspread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its appear or disappearance.  It is recommended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for each gam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, you will return to the main menu.  You should now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PDATE is now blinking, as it is the next logical choic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ONLY access the UPDATE option AFTER all scores are final and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put into the syste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PDATE option - Main Menu Choic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turn to the main menu, you will see that this choice i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ready to go and ready for ALL FINAL score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hoose this option and complete it, you need to have ALL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nd pointspreads or lines AVAILABLE, as they MUST ALL BE IN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!  DO *NOT* attempt to complete this option without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!  The system only allows ONE completed access for each week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ESCape key to abort when prompted.  This is the onl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file integrity intact.  You should *NOT* enter "FAKE" scores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use them for the REST OF THE YEAR!  If this does occu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py back the data files in the BACKUP directory.  If you did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STALL.BAT to install GM96, then you may not have created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rectories (PREDICT and UPDATE) and may have to reinst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put to catch up, OR contact me and follow the instructions (pg 03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) to obtain upda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"2" from the main menu, you will see the following submenu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tion for week #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 Continue wit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proceed,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Final scor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SYSTEM files, picks and records will be updated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One requires entry &amp; verification of the week's FINAL SC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wo will allow the week's LINES to be entered &amp; ver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ly minimal manual file update i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begins at this s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Three regenerates outputs/status files IF the LINE is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our will update ALL files and calculate win/los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hase Five will calculate/update Power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O-UPDATE process may take time...please be patien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mized processing here cuts next week's Predict processing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ystem displays progress as it updates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to continue, any teams that are idle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rst (except for the PLAYOFF games, where the active g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first).  You will enter ALL FINAL SCORES as it relat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AD team.  The system will AUTOGEN for the HOME team. 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o reenter should you make an input error, by either entering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BORT, or after completing all FINAL SCORE ENTRY.  EXAMPLE ONLY- BELOW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One: Entry of all FINAL SCORES for wee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WEEK 1 IN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PF   PA   Matchup         TEAM          PF   PA   Matchup</w:t>
      </w:r>
    </w:p>
    <w:p>
      <w:pPr>
        <w:pStyle w:val="PreformattedText"/>
        <w:bidi w:val="0"/>
        <w:jc w:val="left"/>
        <w:rPr/>
      </w:pPr>
      <w:r>
        <w:rPr/>
        <w:t>OAKLAND         24   16       1         GREEN BAY       28   17       9</w:t>
      </w:r>
    </w:p>
    <w:p>
      <w:pPr>
        <w:pStyle w:val="PreformattedText"/>
        <w:bidi w:val="0"/>
        <w:jc w:val="left"/>
        <w:rPr/>
      </w:pPr>
      <w:r>
        <w:rPr/>
        <w:t>BALTIMORE       16   24       1         TAMPA BAY       17   28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any matchup's score, if necessary.  When done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ed Yes &amp; Yes, you will then get a screen that allows you to en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s or lines that may have changed significantly.  Normally, I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just the lines, as I made my picks OFFICIAL, at the tim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the picks.  The only time I do change, is when I see that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ill make a nonplay a play, or make a play a nonplay.  For 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OFFICIAL at that time, BEFORE the game is played!  I note th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utput sheet and make the change of line at this time.  EXAMPLE ONLY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WEEK 1 IN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  LINE   Matchup           TEAM           LINE   Matchup</w:t>
      </w:r>
    </w:p>
    <w:p>
      <w:pPr>
        <w:pStyle w:val="PreformattedText"/>
        <w:bidi w:val="0"/>
        <w:jc w:val="left"/>
        <w:rPr/>
      </w:pPr>
      <w:r>
        <w:rPr/>
        <w:t>OAKLAND                     1           GREEN BAY                   9</w:t>
      </w:r>
    </w:p>
    <w:p>
      <w:pPr>
        <w:pStyle w:val="PreformattedText"/>
        <w:bidi w:val="0"/>
        <w:jc w:val="left"/>
        <w:rPr/>
      </w:pPr>
      <w:r>
        <w:rPr/>
        <w:t>BALTIMORE         4.5       1           TAMPA BAY         6.5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ccept all lines as correct, system will EITHER: 1) re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utputs using the new line(s), if ANY were changed, and then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; or 2) go directly into AUTO-UPDATE (when no lines were adjus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at time, you will receive the LAST chance to ABORT.  If RE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lace, you will want to consecutively print ALL four output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ay possibly have new plays and value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 Four: Auto-Update AL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ALL Game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ystems will be updated automatically.  This may take several minutes,</w:t>
      </w:r>
    </w:p>
    <w:p>
      <w:pPr>
        <w:pStyle w:val="PreformattedText"/>
        <w:bidi w:val="0"/>
        <w:jc w:val="left"/>
        <w:rPr/>
      </w:pPr>
      <w:r>
        <w:rPr/>
        <w:t>based on the speed of your PC.  During this process, the system gives a brief</w:t>
      </w:r>
    </w:p>
    <w:p>
      <w:pPr>
        <w:pStyle w:val="PreformattedText"/>
        <w:bidi w:val="0"/>
        <w:jc w:val="left"/>
        <w:rPr/>
      </w:pPr>
      <w:r>
        <w:rPr/>
        <w:t>status on its progress, but it will only appear on your screen for several</w:t>
      </w:r>
    </w:p>
    <w:p>
      <w:pPr>
        <w:pStyle w:val="PreformattedText"/>
        <w:bidi w:val="0"/>
        <w:jc w:val="left"/>
        <w:rPr/>
      </w:pPr>
      <w:r>
        <w:rPr/>
        <w:t>seconds.  So, please be patient.  Your drive light should be active, as all</w:t>
      </w:r>
    </w:p>
    <w:p>
      <w:pPr>
        <w:pStyle w:val="PreformattedText"/>
        <w:bidi w:val="0"/>
        <w:jc w:val="left"/>
        <w:rPr/>
      </w:pPr>
      <w:r>
        <w:rPr/>
        <w:t>outputs and files are being read/updated at this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luck next wee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 the UPDATE process,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hen see the following message stating that your updat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(see below).  PLEASE view or print all output files to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went well without problems.  Only a BEEP sound will sign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has completed the UPDATE proces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# 1 update for GAMBLER'S MATE: Football Edition 1996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will automatically invoke the GAMBLER'S MATE PRINT/View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UPDATE option, you will now see the option to access the WRAPUP file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outputs for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Proceed with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ollowing files SHOULD be available, based on the STATU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REE weekly PREDICT files.  Format is WEEKnnS2.96 (where n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).  Since S2 is for SYSTEM 2, there should also be an S3 and 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weekly WRAPUP file generated from the weekly UPDATE.  They 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WRAPUPnn.96.  Your choices SHOULD start with WEEK 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When choosing an ALL FILES option on the next screen, th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done by SYSTEM (ie: TRENDS, SYSTEM 2, then SYSTEM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then asked which file(s) you wish to access.  You can PRINT/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UR consecutively, answer "Y"es, or separately if you answer "N"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to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ONLY the THREE WEEK 1 weekly PREDICT files (for ALL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ONLY the ONE WRAPUP 1 file, generated after running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 Exit to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hoices are then displayed if answered No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 WEEK1TR.96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 WEEK1S2.96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 WEEK1S3.96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 ALL Weekly files (WEEK1TR.96, WEEK1S2.96 and WEEK1S3.9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UPDATES or NFL by Team - Main Menu Choic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FINAL SCORE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and also the many categories of any team.  For example, the menu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options.  You cannot harm any data using this supp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DATES or the NFL by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= Check newly entered sco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= Check NFL by individual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=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1" for week 0, display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     PF  PA    END of 1995      TEAM         PF  PA</w:t>
      </w:r>
    </w:p>
    <w:p>
      <w:pPr>
        <w:pStyle w:val="PreformattedText"/>
        <w:bidi w:val="0"/>
        <w:jc w:val="left"/>
        <w:rPr/>
      </w:pPr>
      <w:r>
        <w:rPr/>
        <w:t>ATLANTA       362 349                   NEW ENGLAND   294 377</w:t>
      </w:r>
    </w:p>
    <w:p>
      <w:pPr>
        <w:pStyle w:val="PreformattedText"/>
        <w:bidi w:val="0"/>
        <w:jc w:val="left"/>
        <w:rPr/>
      </w:pPr>
      <w:r>
        <w:rPr/>
        <w:t>BUFFALO       350 335                   NEW ORLEANS   319 3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ICAGO       392 360                   N.Y. GIANTS   290 340</w:t>
      </w:r>
    </w:p>
    <w:p>
      <w:pPr>
        <w:pStyle w:val="PreformattedText"/>
        <w:bidi w:val="0"/>
        <w:jc w:val="left"/>
        <w:rPr/>
      </w:pPr>
      <w:r>
        <w:rPr/>
        <w:t>CINCINNATI    349 374                   N.Y. JETS     233 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ALTIMORE     289 356                   PHILADELPHIA  318 338</w:t>
      </w:r>
    </w:p>
    <w:p>
      <w:pPr>
        <w:pStyle w:val="PreformattedText"/>
        <w:bidi w:val="0"/>
        <w:jc w:val="left"/>
        <w:rPr/>
      </w:pPr>
      <w:r>
        <w:rPr/>
        <w:t>DALLAS        435 291                   PITTSBURGH    407 3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NVER        388 345                   ARIZONA       275 422</w:t>
      </w:r>
    </w:p>
    <w:p>
      <w:pPr>
        <w:pStyle w:val="PreformattedText"/>
        <w:bidi w:val="0"/>
        <w:jc w:val="left"/>
        <w:rPr/>
      </w:pPr>
      <w:r>
        <w:rPr/>
        <w:t>DETROIT       436 336                   SAN DIEGO     321 3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REEN BAY     404 314                   SAN FRANCISCO 457 258</w:t>
      </w:r>
    </w:p>
    <w:p>
      <w:pPr>
        <w:pStyle w:val="PreformattedText"/>
        <w:bidi w:val="0"/>
        <w:jc w:val="left"/>
        <w:rPr/>
      </w:pPr>
      <w:r>
        <w:rPr/>
        <w:t>HOUSTON       348 324                   SEATTLE       363 3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DIANAPOLIS  331 316                   TAMPA BAY     238 335</w:t>
      </w:r>
    </w:p>
    <w:p>
      <w:pPr>
        <w:pStyle w:val="PreformattedText"/>
        <w:bidi w:val="0"/>
        <w:jc w:val="left"/>
        <w:rPr/>
      </w:pPr>
      <w:r>
        <w:rPr/>
        <w:t>KANSAS CITY   358 241                   WASHINGTON    326 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AKLAND       348 332                   CAROLINA      289 325</w:t>
      </w:r>
    </w:p>
    <w:p>
      <w:pPr>
        <w:pStyle w:val="PreformattedText"/>
        <w:bidi w:val="0"/>
        <w:jc w:val="left"/>
        <w:rPr/>
      </w:pPr>
      <w:r>
        <w:rPr/>
        <w:t>ST. LOUIS     309 418                   JACKSONVILLE  275 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AMI         398 33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NNESOTA     412 38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any key to continue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2" will display the miscellaneous information on each team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sen week (see the next page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ECKING  PTS_F-A.96 FOR N.Y. J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TS  PTS   vs.  Fav  Home  Pwr.        PTS  PTS   vs.  Fav  Home  Pw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EK  FOR  AGNT  SPR  Dog  Away  Rtng  WEEK  FOR  AGNT  SPR  Dog  Away  Rtng </w:t>
      </w:r>
    </w:p>
    <w:p>
      <w:pPr>
        <w:pStyle w:val="PreformattedText"/>
        <w:bidi w:val="0"/>
        <w:jc w:val="left"/>
        <w:rPr/>
      </w:pPr>
      <w:r>
        <w:rPr/>
        <w:t xml:space="preserve"> ����  ���  ����  ���  ���  ����  ����  ����  ���  ����  ���  ���  ����  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IDLE THIS WEEK                       2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IDLE THIS WEEK                       1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IDLE THIS WEEK                     1995  233  384                   -10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IDLE THIS WEEK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    0    0                      0                  STRAIGHT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0    0                      0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0    0                 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    0    0                      0                   PF    P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    0    0                      0                    0    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IDLE THIS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    0    0                      0                   vs. SP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    0    0                      0                WINS LOSSES 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   0    0                      0                  0     0    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0    0      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 0    0                      0               #time #time #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0    0                      0                FAV   DOG  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0    0                      0                 0     0      0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is very helpful, as it may point out very crit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quested team.  Straight-up win/loss, as well as, versus the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can detect that over and under-valued team!  There is alway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eam per season, that the linemakers over or under-evaluat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display all 21 possible weeks (17 regular season &amp; 4 play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HECK NFL by week/system - Main Menu Choic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 to view the contents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for each system.  For example, the menu below shows the option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NF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display ALL STA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WEEK and for ANY SYSTEM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SYSTEM TO RE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NFL SYSTEM 1 (TR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= NFL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= NFL SYS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= TEAM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1 will display WIN/LOSS (straight-up and vs the spread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/AWAY and FAV/DOG data that is used for an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2 will display the points for &amp; allowed, for any week (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is last year's totals), as did the CHECK UPDATES option (see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System 3 allows the user to view Power Ratings for any given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Power Ratings are generated only AFTER the week has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UPDATE option!  Therefore, week 0 is for 1995 or BEFORE gam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1 will only been updated AFTER GAME 1.  You will see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 listing of all teams, starting with the highest power ra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ishing with the lowest.  All teams are rated and placed in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Usually teams that have a power rating of 40 or abov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playoff caliber teams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POWER RATINGS: ALL TEAMS BY THE WEEK-  End of 1995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WER                         POWER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 TEAM         RATING       #   TEAM         RATING         </w:t>
      </w:r>
    </w:p>
    <w:p>
      <w:pPr>
        <w:pStyle w:val="PreformattedText"/>
        <w:bidi w:val="0"/>
        <w:jc w:val="left"/>
        <w:rPr/>
      </w:pPr>
      <w:r>
        <w:rPr/>
        <w:t xml:space="preserve">  �   ����         ������       �   ����         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KANSAS CITY       85      16  MINNESOTA          3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 DETROIT           83      17  DENVER             1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 GREEN BAY         69      18  HOUSTON           -5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SAN FRANCISCO     62      19  CAROLINA          -5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 DALLAS            59      20  WASHINGTON       -17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 PITTSBURGH        55      21  CINCINNATI       -18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 SAN DIEGO         44      22  NEW ENGLAND      -30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 PHILADELPHIA      41      23  OAKLAND          -34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 MIAMI             20      24  TAMPA BAY        -34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 SEATTLE           17      25  N.Y. GIANTS      -46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 CHICAGO           16      26  ST. LOUIS        -62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 BUFFALO           14      27  ARIZONA          -73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 NEW ORLEANS        9      28  JACKSONVILLE     -76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 INDIANAPOLIS       6      29  BALTIMORE        -78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 ATLANTA            5      30  N.Y. JETS       -109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D OF 1995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any key to continue                                    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"TEAMS vs SYSTEM 2 &amp; 3" allows the user to see all teams'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en they are picked as a PLAY by System 2 and then System 3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hat order (System 2 is first, then System 3)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S AS PLAYS vs SYSTE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SHOW TEAMS' ATS RECORD as PLAYS vs SYSTEM 2 &amp;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=La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OOSE MENU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AT IF?: Team vs. Team - Main Menu Choic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ry program allows the users to match ANY TEAM dur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maximum week = next game of the schedule, OR the playoff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xperiment or enter "fake"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HAT IF? can be used during the PLAYOFFS.  Use the generic WEEK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PLAYOFF GAMES, even though the playoff upgrade is fully function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1996 edition.  WHAT IF?: Team vs. Team can handle it!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spread, and also answer a "NEUTRAL FIELD" question ((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LAYOFFS).  The system asks for a ROAD team, HOME team, WEEK 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"1" to continue processing you will see the following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behind  What IF?: TEAM vs. TEAM  is to match ANY TWO TEAMS TOGETHER</w:t>
      </w:r>
    </w:p>
    <w:p>
      <w:pPr>
        <w:pStyle w:val="PreformattedText"/>
        <w:bidi w:val="0"/>
        <w:jc w:val="left"/>
        <w:rPr/>
      </w:pPr>
      <w:r>
        <w:rPr/>
        <w:t>IN ANY WEEK (from current week and prior), even though they may never meet in</w:t>
      </w:r>
    </w:p>
    <w:p>
      <w:pPr>
        <w:pStyle w:val="PreformattedText"/>
        <w:bidi w:val="0"/>
        <w:jc w:val="left"/>
        <w:rPr/>
      </w:pPr>
      <w:r>
        <w:rPr/>
        <w:t>the regular season...BUT What IF? they did, for Systems 2 and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n't forget the playoffs!!!  You can use WEEK 18, as a generic week,</w:t>
      </w:r>
    </w:p>
    <w:p>
      <w:pPr>
        <w:pStyle w:val="PreformattedText"/>
        <w:bidi w:val="0"/>
        <w:jc w:val="left"/>
        <w:rPr/>
      </w:pPr>
      <w:r>
        <w:rPr/>
        <w:t>for ALL PLAYOFF games.  A playoff compatible upgrade has been install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6 , and YES, it's fully functional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methods listed above differ in the means by which they approach the</w:t>
      </w:r>
    </w:p>
    <w:p>
      <w:pPr>
        <w:pStyle w:val="PreformattedText"/>
        <w:bidi w:val="0"/>
        <w:jc w:val="left"/>
        <w:rPr/>
      </w:pPr>
      <w:r>
        <w:rPr/>
        <w:t>playoffs.  The main  Predict  option uses all PLAYOFF and regular season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TEAM vs. TEAM  uses ONLY the regular season data, that allowed the</w:t>
      </w:r>
    </w:p>
    <w:p>
      <w:pPr>
        <w:pStyle w:val="PreformattedText"/>
        <w:bidi w:val="0"/>
        <w:jc w:val="left"/>
        <w:rPr/>
      </w:pPr>
      <w:r>
        <w:rPr/>
        <w:t>team to reach the playoffs.  Both have their merits.  BOTH are aval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BLER'S MATE: Football Edition 1996  users.  NOTHING has been disabled for</w:t>
      </w:r>
    </w:p>
    <w:p>
      <w:pPr>
        <w:pStyle w:val="PreformattedText"/>
        <w:bidi w:val="0"/>
        <w:jc w:val="left"/>
        <w:rPr/>
      </w:pPr>
      <w:r>
        <w:rPr/>
        <w:t>shareware registration purposes.  HONOR THE GAMBLER'S CODE...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Hit the SPACEBAR to check out  What IF?: Team vs. Team</w:t>
      </w:r>
    </w:p>
    <w:p>
      <w:pPr>
        <w:pStyle w:val="PreformattedText"/>
        <w:bidi w:val="0"/>
        <w:jc w:val="left"/>
        <w:rPr/>
      </w:pPr>
      <w:r>
        <w:rPr/>
        <w:t xml:space="preserve">-&gt; Or to ABORT, hit ESC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 NOTE: The system will not allow a What IF? further in the future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CHEDULED WEEK.  The ONLY EXCEPTION is ALL PLAYOFFS (WEEK 1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at case, you MUST have already run WEEK 18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MADE UP example, I enter a week one WHAT IF? matchup, and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.Y. Giants as a six point underdog versus the Dallas Cowboy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?: Team vs Team *could* show BOTH System 2 and System 3 as follow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F?: in WEEK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LLAS        at  N.Y. GIA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2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SCORES    CMPTR      LINE     VALUE/PLAY INDICATOR</w:t>
      </w:r>
    </w:p>
    <w:p>
      <w:pPr>
        <w:pStyle w:val="PreformattedText"/>
        <w:bidi w:val="0"/>
        <w:jc w:val="left"/>
        <w:rPr/>
      </w:pPr>
      <w:r>
        <w:rPr/>
        <w:t>DALLAS         24.0                           3.0 Play if LINE goes to +5.0</w:t>
      </w:r>
    </w:p>
    <w:p>
      <w:pPr>
        <w:pStyle w:val="PreformattedText"/>
        <w:bidi w:val="0"/>
        <w:jc w:val="left"/>
        <w:rPr/>
      </w:pPr>
      <w:r>
        <w:rPr/>
        <w:t>N.Y. GIANTS    15.0      +9.0      +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L SYSTEM 3 outco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   PWR RTG   CMPTR      LINE     VALUE/PLAY INDICATOR</w:t>
      </w:r>
    </w:p>
    <w:p>
      <w:pPr>
        <w:pStyle w:val="PreformattedText"/>
        <w:bidi w:val="0"/>
        <w:jc w:val="left"/>
        <w:rPr/>
      </w:pPr>
      <w:r>
        <w:rPr/>
        <w:t>DALLAS           53</w:t>
      </w:r>
    </w:p>
    <w:p>
      <w:pPr>
        <w:pStyle w:val="PreformattedText"/>
        <w:bidi w:val="0"/>
        <w:jc w:val="left"/>
        <w:rPr/>
      </w:pPr>
      <w:r>
        <w:rPr/>
        <w:t>N.Y. GIANTS      33      -1.0      +6.0       7.0 *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at IF? screen con't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 MORE of What IF?: Team vs. Team (Y or N)?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AVER PLAYS would also be listed in the WHATIF? option.  It *is*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SAVER PLAYs exist according to your odds, even though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and System 3 do not have a pointspread opinion!  BUT YOU CAN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!  You are then prompted if you want another matchup.  A uniq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program.  Remember to use the generic WEEK 18 fo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games, using this What IF?: optio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/LOSS Record - Main Menu Choice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pplemental program tracks all PLAYS for all systems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menu allows a system choice.  If you choose 1 for TRENDS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appear (paused when a screen is full).  If you choose 2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following menu...READ 'THE NOTE' CAREFULLY!  Sinc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2 &amp; 3 are tracked similarly, they are grouped together on a screen.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OR Check RECORD : NFL SYSTEM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 U to Update (NOT RECOMMENDED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TO Check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should NOT need to use this UPDATE option, as the weekl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AUTOMATICALLY keep track of system records.  If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UPDATE option, be careful!  There are NO SAFEGUARDS built i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data becomes PERMANENT!  This menu UPDATE is NOT RECOMMENDED!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ONLY use the Check option here!  Both are functional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can *destroy* data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hoosing Check (of course!!!), you can choose 89 through 94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) as the YEAR DIGITS.  I chose the year 1996, by just hi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then can choose the week number, 1 to 16 for 89; and 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for 90, 91, 92, 94, 95, and 96; and 1 to 18 for 93.  I chose week 1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was displayed (see next page).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   WINS    LOSS    TIES    PCT.    WEEK    WINS    LOSS    TIES    P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0       0       0     .000     1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0       0     .000     1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0       0     .000     1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0       0     .000     1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0       0     .000     1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0       0     .000     1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0       0     .000     1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0       0       0     .000     10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0       0       0     .000      9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0       0       0     .000      8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0       0       0     .000      7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0       0       0     .000      6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0       0       0     .000      5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0       0       0     .000      4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0       0       0     .000      3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0       0       0     .000      2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0       0       0     .000      1       0       0       0     .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6      0       0       0     .000    1996      0       0       0     .000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 OVERALL TOTALS NFL SYSTEM 2 **   ** THE OVERALL TOTALS NFL SYSTEM 3 **</w:t>
      </w:r>
    </w:p>
    <w:p>
      <w:pPr>
        <w:pStyle w:val="PreformattedText"/>
        <w:bidi w:val="0"/>
        <w:jc w:val="left"/>
        <w:rPr/>
      </w:pPr>
      <w:r>
        <w:rPr/>
        <w:t>*************************************** ***************************************</w:t>
      </w:r>
    </w:p>
    <w:p>
      <w:pPr>
        <w:pStyle w:val="PreformattedText"/>
        <w:bidi w:val="0"/>
        <w:jc w:val="left"/>
        <w:rPr/>
      </w:pPr>
      <w:r>
        <w:rPr/>
        <w:t>*TOT*    358     298      18     .546   *TOT*    183     117      12     .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official system records at the close of the 1995 seas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over the necessary 52.38% (11-10) record needed to break even...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.93% (10.8-10) if you play at the Vegas Sands.  Guard these stats wel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HECK option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INT/View Utility - Main Menu Choice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ctions have already been stated within the PREDICT and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see those references).  You can invoke this supplement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turn to DOS - End all GAMBLER'S MAT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option will display the following exiting screen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the DOS prompt or menu (if GM96 has been included a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)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the offer concerning new registrants.  I will pay you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year, for the greater of $5, or 10% of the net amou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person(s) pays to register...I PROMISE (Gambler's Code of Ethics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quest to pay you at year's end to avoid that a registran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, receive a check, and then request a refund.  Please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r name is also included on the ELECTRONIC CONTACT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, so I know who to pay!  I do need your support, and I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have done so by registering GM96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Le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GAMBLER'S MATE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BALL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996 --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(c) 19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gistered Copy - for evaluati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Registration fee is $5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RIGHT by the Gambler's code of ethics!  Register your  GAMBLER'S MATE 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your friends about  GAMBLER'S MATE software  and RECEIVE MONEY '$$$' back!</w:t>
      </w:r>
    </w:p>
    <w:p>
      <w:pPr>
        <w:pStyle w:val="PreformattedText"/>
        <w:bidi w:val="0"/>
        <w:jc w:val="left"/>
        <w:rPr/>
      </w:pPr>
      <w:r>
        <w:rPr/>
        <w:t>I'm wanting to PAY YOU when you refer new registrants to  GAMBLER'S MATE!   You</w:t>
      </w:r>
    </w:p>
    <w:p>
      <w:pPr>
        <w:pStyle w:val="PreformattedText"/>
        <w:bidi w:val="0"/>
        <w:jc w:val="left"/>
        <w:rPr/>
      </w:pPr>
      <w:r>
        <w:rPr/>
        <w:t>will RECEIVE a check at year's end for the greater of $5, or 10% of the net</w:t>
      </w:r>
    </w:p>
    <w:p>
      <w:pPr>
        <w:pStyle w:val="PreformattedText"/>
        <w:bidi w:val="0"/>
        <w:jc w:val="left"/>
        <w:rPr/>
      </w:pPr>
      <w:r>
        <w:rPr/>
        <w:t>amount your referred person(s) pays to register...that's  MY 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duct is endorsed by Mike Caro, the Mad Genius of Gambl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s spread from 1989 to 1995 is 464-338, that's 57.9%!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SPECIAL THANKS has to go to "The Shadow" for all his time and hel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 label design (way back when), it is much appreciat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ve Feldman, who helped provide an awareness for Trends 5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92).  To Alex Jozsa for his discovery of the SAVER PLAY (1993)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Tyler, who helped provide an awareness for Trends 18, 27 and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93).  More than thanks to Kelli Savey for having our daughter Hanna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ove my girlie!  Also to Sharon...I love you smile and oh, that spi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Thanks to ALL sysops who have supported SHAREWARE authors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o make that special effort to help the small author,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foot in the door.  I consider myself in this category and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RACIOUSLY THANK them all (these numbers have not been verified in 96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John DeSantis, formerly of WPGS BBS (Hope you are doing well!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obbie of J&amp;R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Nick of Sports Line BBS (702) 565-5271; ??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Henry of Vegas Lights BBS! (702) 433-794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Mike of Betcha' $ports BBS (214) 254-311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Roy of Sound Advice (816) 436-451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Andy of Exec-Net (914) 667-456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Paul/Rob of Sound of Music (516) 536-563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) Bill of AMCOM (216) 526-948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) Bob of EXEC-PC (414) 7879-42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Al of Sports Complex (206) 693-238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) Eric of New Orleans (504) 524-0480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upport these sysops, who support shareware,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my listing of some of the BBS that are by origin, are S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, or have a "gambling" or "sports handicapping" file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r find NEW ONES, PLEASE SEND ME YOUR LIST and I will loo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m.  My list includes sysop's name where I have records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with "?" (last two) have not been called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Nick of Sports Line BBS (702) 565-527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Henry of Vegas Lights BBS! (702) 433-794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Rotten Robbie of J&amp;R S/W $port$ Handicapping BB$ (717) 265-610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Mike of Betcha' $ports BBS (214) 254-311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Rusty of Rusty N' Edie's BBS (216) 726-262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Dave of Sportscenter BBS (517) 886-0474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Tess/Brian of Channel1 (617) 354-7077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Al of Sports Complex (206) 693-238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Ed of Locker Room (714) 542-591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0 Patrick of LASIX BBS (818) 892-5477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Frank of No Anchovies BBS (216) 466-115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Jon of Baseball BBS (617) 335-223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SSI BBS (303) 933-5804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PC Armchair BBS (412) 683-151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5 George, Dave and Fred of NHIE (402) 556-561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PC Sports Connection BBS (714) 533-6728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Sports Connection BBS (216) 741-410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Sports Page BBS (716) 581-1636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Ron of Sports Cards Exchange BBS (Oregon) BBS (503) 726-024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Lowell of The Computer Scorephone BBS (713) 422-828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Chris of BallPark BBS (603) 882-2099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Mike of Maine-Frame BBS (702) 564-973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Network East BBS (301) 738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Pete of Radio Milwaukee (414) 351-18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Arnold of Winning $ecret BBS (813) 694-05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Damien of Sports and More BBS (610) 996-2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Greg's SportsCards and File Exchange (312) 465-02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8 Dave of NJ ThoroughNet (908) 707-98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Mark of SportsWorld BBS (604) 739-76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Marc of The Bukk Board BBS (612) 460-62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Ted of The Stadium Club BBS (817) 498-0760 or 581-0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Jennifer of Scoreboard BBS (714) 748-10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oroughbre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folks reading these, please call'em and help support these 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!  IMHO, there are NOT enough BBSs for sports/handicapping/gambl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 these numbers have not been verified since earl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ther available GAMBLER'S MATE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Thoroughbred Edition Dosage Master v2 ($2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GAMBLER'S MATE: Thoroughbred Edition - DOSAGE MASTER 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  You are about to experience the most powerful and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($20) thoroughbred pedigree handicapper on the market!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uses the "dosage system".  Look for GM-THORO.ZIP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MTHOR.ZIP on CompuServe.  Do "GO FANS" to Lib #8 "Sport of K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tinued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continued from previous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is a system that attempts to predict the distance potenti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s based on certain important sires in the first four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digrees.  These important sires are called Chefs-De-Rac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 for "chiefs of the breed".  These chefs are divided into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titudinal categories: Brilliant, Intermediate, Classic, So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 The categories correspond to a distance potentials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rilliant (highest speed, lowest stamina and early maturation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(lowest speed, highest stamina and late maturation).  Clas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"ideal" balance of speed, stamina and maturation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fs are assigned to two categories.  They are assigned them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ccess of their progenies in the specified categories.  Their "POIN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lit evenly between those two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found that my program, DOSAGE MASTER v2, even in its rawest form,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distinct advantage in the three year old triple crown races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s.  If you've not heard, all Kentucky Derby winners from 1939 to 199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to 1996, have "fit the mold" of this method of handicapping!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d in 1991.  Horses with the allowable range of acceptabl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sage Index of 4.00 or less &amp; Center of Distribution of 1.25 or less)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ld.  Quite an impressive streak, wouldn't you say?!  The system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ridled (1990 Kentucky Derby winner) who paid $21.60 for a single $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ger and Thunder Gulch (1996 Kentucky Derby winner) who paid $51.00!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me time, it has only lost 3 Belmonts (2 were on muddy tracks)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ANY OTHER system that's 67-1 in the Kentucky Derby AND is 65-3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lmont, since 1939?  Case clo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MASTER v2 features the ability to calculate, display and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age profile, dosage index and center of distribution for you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2 year old Experimental Free Handicap (published each Februar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ckey Club), you have a very powerful twosome.  If any thoroughb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s under ALL the dosage rules and is within ten pounds of the 2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hamp, THAT horse needs to be looked at very seriously in the classic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old races and preps.  You can obtain the needed information and 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sources like the Blood-Horse Mag or Daily Racing Form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display all the necessar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lso added a facility that allows the adding of NEW Chef-de-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res as they are added by the Bloodlines staff in the Daily Racing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PERPETUAL use of DOSAGE MASTER v2.  One small fe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the DOSAGE MASTER v2 is yours FOR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, I have done quite well with the Triple Crown races and prep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AN YOU!  DO RIGHT by the Gambler's Code of Ethics!  Regis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AGE MASTER v2 AFTER winning your FIRST race.  To register, fill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REGISTER.DM2 then send your money order or check for $20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823 Queenswood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ncinnati, OH  45211-8309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AMBLER'S MATE: Super Bowl Edition ($15 NON-charter/$10 CHARTER [$10 AFTER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that are looking for a system that answers the "WHO will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er Bowl (straight-up)?" question,  GAMBLER'S MATE software 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!  The system is 27-3  (90.0%) YES! it is a fact.  Various team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alyzed by the computer and system points are assigned. 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oints are totaled, the winner is the team with the most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team amasses 35 or more system points than its opponent, a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situation occurs.  This BEST BET scenario is a remarkable 15-0 (100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the prior Super Bow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 GAMBLER'S MATE: Super Bowl Edition does NOT use a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, it has chosen the underdog to win the Super Bowl 6 tim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sed it...ALL 6 underdogs have won.  It is 6-0  (100%) when choo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pread underdog to WIN the Super Bowl OUT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ER MEMBERSHIPS can be purchased separately for a nominal $10 ONE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st!  This will allow you to maintain licensing renewa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GAMBLER'S MATE software  go commercial in the future (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shareware) and also GIVES YOU a 33 1/3% LIFETIME discou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Super Bowl Editions.  So, for $20, you buy a CHARTER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plus the latest Super Bowl Edition package (for $10 when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1/3 LIFETIME discount)!  The NON-charter member fee for next's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 Bowl will be $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this year's package to win the Super Bowl, t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cted to REGISTER the software and send payment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 E. Sa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23 Queenswoo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ncinnati, OH  45211-8309 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ffer also applies to GAMBLER'S MATE: Super Bowl Ed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r friends about GAMBLER'S MATE software and RECEIVE MONEY '$$$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!  I'm wanting to PAY YOU when you refer new registrants to  GAMB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!   You will RECEIVE a check at year's end for the greater of $5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net amount your referred person pays to register...that'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 to YOU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rograms still under construction, but coming "someday".  Email feedb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Baseball Edition (Tentatively set at 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working a program that uses the baseball stats available from the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sports section (only three categories required).  It's histor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 potential for identifying plays (over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: WLAF Edition (Tentatively set at 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d been working on the World League of American Football for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, but have ceased at this time.  This new league has caught on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e overseas, but has yet to catch on in the US.  I may instead beg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FOOTBALL LEAGUE HANDICAPPER, if folks tell me that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it.  There seems to be some potential for picking win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algorithms in the Football Edition's Systems 2 and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IPS/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BLER'S MATE: Football Edition 1996 is designed to acc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averages.  I include THREE separate systems, in the hop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WIN and defy the odds.  I have been very happy to see that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have won SIX YEARS in a row.  Theory states that only o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in...another reason why I also include a trends program.  For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trends allow for many plays during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Not all trends (OR SYSTEMS) will remain profitable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s.  You must pay careful attention to which trends (OR SYSTEM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and which are cold (go the opposite way)!  Remember that the the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s states that all results are short term events and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 average out in the long run analysis.  But if a trend is ho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.  If it is cold, then consider playing AGAINST its suggested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rends may never appear during the season due to their condition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present.  You can expect many trends to continue their winning w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TREND 26 was 17-8 (68%) in 1989, TREND 13 was 9-1 (90%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0, TREND 39 was 10-2 (83.3%) and TREND 40 was 5-0 (100%) in 1991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will lose too, for example TREND 12 was 2-11 (15.4%) in 1989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gainst its selections would have yielded an 84.6% win percentag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aware during the season.  Use your analytical ability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'S M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validated the SYSTEM 1 (TRENDS) program outputs.  Most tr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will have the win % included on the weekly output.  If any trend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 record, then they have not appeared recently, but have a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fitability.  If you are aware of ANY trends that have a high win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) percentage, please send me a postcard with the trend and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end to me.  Once the info is validated, I will put a "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" to you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ERE I CAN BE REACHED (PRODUCT SUPPOR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I can be contacted for information or registration (OR if you just wish to</w:t>
      </w:r>
    </w:p>
    <w:p>
      <w:pPr>
        <w:pStyle w:val="PreformattedText"/>
        <w:bidi w:val="0"/>
        <w:jc w:val="left"/>
        <w:rPr/>
      </w:pPr>
      <w:r>
        <w:rPr/>
        <w:t>add your name to my mailing list, just drop me a email/postcard!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MAIL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mark.savey@ccc-bbs.com  (preferred email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74716.172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MAIL, sen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/ 2823 Queenswood Dr. / Cincinnati, OH  45211-83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rve as the new GAMBLER'S MATE permanent address.  If YOU 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send me *your* NEW address.  My mailing list is PRIVA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get left off my mailing list and left out of the actio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WIDE WEB (WW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INTERNET HOME PAGE may still be under construction, but by all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t out!  I expect to have files, information and updates on *all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BLER'S MATE software.  There may be other cross linked Web pages tha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later, but for now here is the complete list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ttp://www.cinti.net/~bighorn  (the GAMBLER'S MATE home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My phone number is included on each *registered*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BLER'S MATE software (started in 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BLER'S MATE: Football Edition 1996 - Copyright (c) 1996 by Mark E. Sa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payments to Mark E. Savey constitutes a vali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GAMBLER'S MATE software is SHAREWARE, which NEEDS YOUR SUPPORT (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produce these winning systems).  Please do the right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nsider registering shareware products, especially WHEN THEY WI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tto: GAMBLER'S MATE software - "Only systems that win!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eed all your support.  Do RIGHT by the Gambler's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s and requests for info on other GAMBLER'S MATE software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E. Savey                o mark.savey@ccc-bbs.com   (e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23 Queenswood Dr.          o http://www.cinti.net/~bighorn   (my web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ncinnati, OH  45201-1736   o CompuServe Id # 74716,1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                          o J&amp;R's $port$ Handicapping BB$ (717) 265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TABLE OF TEAM ROSTER NUMB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ster  |  Idl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ame           Number  |  Numb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   -------- + --------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lanta Falcons         1   |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alo Bills           2   |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 Bears           3   |  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 Bengals      4   |  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Browns        5   |  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las Cowboys          6   |   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Broncos          7   |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Lions           8   |   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Bay Packers       9   |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ton Oilers         10   |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anapolis Colts     11   |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sas City Chiefs     12   |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land Raiders        13   |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 Rams         14   |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Dolphins         15   |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sota Vikings      16   |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ngland Patriots   17   |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leans Saints     18   |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Giants        19   |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Jets          20   | 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adelphia Eagles    21   |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tsburgh Steelers    22   |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Cardinals      23   |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 Chargers     24   |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 49ers    25   |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ttle Seahawks       26   |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mpa Bay Buccaneers   27   |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ington Redskins    28   |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lina Panthers      29   |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sonville Jaguars   30   |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