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BLER'S MATE: Football Edition 1996 -- A Sharew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by Mark E. Sa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823 Queenswood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ces reflect $5 OFF PROMOTION!   Cincinnati, OH  45211-830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(programs and documentation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.  The fitness of the GAMBLER'S MATE: Football Editio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 (although I reduced prices $5 for 199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6 Football Edition is expected to be released in August 1996.  Th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45* for NON-charter members and you qualify to purchase nex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 ONLY at the same price ($45).  CHARTER members pay only $35* in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MEMBERSHIPS can be purchased in 1996 for $40 additional c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aintain discount licensing renewal rights should GA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software go commercial in the future (and not remain shareware)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20% LIFETIME discount on ALL future Football Editions.  **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*, you can buy a CHARTER membership ($40) plus the latest Footbal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software package ($35*) using your 20% LIFETIME discount &amp; $5 promo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Football Edition 1996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1996 Football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programs and files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75.00*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6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1996 Registration only Qty. ____ @ $45.00*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996 Football Edition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H Residents only - Add 6.00% Sales Tax 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istering two weeks before week 1 of the 1996 NFL seas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delivery.  Any user can obtain all updated DATA file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 a self addressed mailer to the address show at the top of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Ŀ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  � �  3 1/2"  or � �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  <w:t>(default)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your email address or electronic point of contact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rom GAMBLER'S MATE during the 1996 season.  If not applicable, "n/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(PLEASE FILL OUT!) 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