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: Football Edition 1996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6 by Mark E. Savey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hareware you use do you enable the Sharewar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r case, DO RIGHT by OUR Gambler's Code of Ethics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R'S MA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for information or registration (OR if you jus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 to my mailing list, just drop me a email/postcard!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rk.savey@ccc-bbs.com   (preferred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74716.1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AIL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E. Savey / Queenswood Dr. / Cincinnati, OH  45211-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rve as the new GAMBLER'S MATE permanent address.  If YOU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o send me *your* NEW address.  My mailing list i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left off my mailing list and left out of the ac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(WW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NET HOME PAGE may still be under construction, but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 out!  I expect to have files, information and updates on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BLER'S MATE software.  There may be other cross linked Web page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ater, but for now here is the complet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http://www.cinti.net/~bighorn  (the GAMBLER'S MATE home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