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ace Inv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an Bruzzi</w:t>
      </w:r>
    </w:p>
    <w:p>
      <w:pPr>
        <w:pStyle w:val="PreformattedText"/>
        <w:bidi w:val="0"/>
        <w:spacing w:before="0" w:after="0"/>
        <w:jc w:val="left"/>
        <w:rPr/>
      </w:pPr>
      <w:r>
        <w:rPr/>
        <w:t>HM Software (formerly Threshold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ace Invaders" is a version of the famous arcade game, Space Inv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game is to shoot at 50 marching aliens with your space-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land on the ground, or they shoot down all of your ships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ver.  You can dodge the missiles by moving your ship behind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h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e program, type GO at the DOS prompt.  When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ing screen, type any number (up to 1,000) for the game speed,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o start the game.  A bonus ship is awarded at 1,0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%-compatibl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2.1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 = Move ship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 = Shoot at the al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Key = Qui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ENS               = 10 - 30 point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. F. O.             = 100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G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space-ship is destroyed when it is hit by an enemy miss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game is over when the player loses all his ships or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ders to reach the bottom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in your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sure these files are included, should you choose to re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