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GCE BBS SWITCH v1.10. Copyright (C) 1990-1996 G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 Written by Chan S. 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 is provided.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occur with the use of the program. The progra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IS and can not be modified in ANY way.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this program to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BAT - A sample of how this program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.DOC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.EXE - The execu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File Idenification fo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.ANS - Sampl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.TXT - Sample TT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lows you to receive updated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also shown to the end user. Registration fees are $2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in United States Funds such as a Money Order. Checks are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 Orders must be payable to 'Chan Sam'. Fe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o, write "SWI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send a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7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ll, MA 01852-7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y system with an 80286+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ss than 64K Conventional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require a BAUD rate. The spee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connection. You will need your own screens ANSI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ough. This program allows the user to choose between 8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8 -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Fatal Error/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witch                     &lt;--- Switch to where the switch stuff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exe 1 2 &gt;&gt;boo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    |_____________ Directs fatal errors in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____________________ Let user choose between 2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____________ COM port, here it's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bbs2     &lt;--- Load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bbs1     &lt;--- Load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error    &lt;--- Fatal error/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                        &lt;--- Fatal Error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atal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review BOO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&lt;--- End's it, if there ar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1                         &lt;--- Carri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1.BAT                 &lt;--- Loa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end                      &lt;--- End this BATC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2                         &lt;--- Carri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2.BAT                 &lt;--- Loa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end                      &lt;--- End this BATC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&lt;--- End of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