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DO 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WP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C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ant to start ZOC from another working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your ZOC directory to the LIBPATH statem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view the help file with the command VIEWHELP ZOC.HLP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NHELP ZOC.HL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EmTec (see ZOC-Help for addresses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an earlier version (eg. 1.03) of the ET4000W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Options-&gt;Window-&gt;Page 2-&gt;Scroll-Jump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 program aborts with Trident 9440A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unknown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y to unpack INSTALL.FIL manually (unzip INSTALL.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