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ING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0-96     Kevin Solway.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no circumstances is this program to be sold, except wher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programs without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being released under the shareware concep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program useful you are required to sen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$20 to me at the address below.  Price includes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formation about updates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rdering from outside Australia please send a cheque o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in U.S dollars or English pounds.  Credit card paym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 REGISTRATION FORM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Control 3 v7.9 Registration ......... @ $2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Power Words: over 5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quotes at your fingertips - fast! ... @ $10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 Send me a copy of BIGTEXT: which can conver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text files of up to 700k or more into self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displaying electronic books with full colou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illustrations that will fit on a 360k disk!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..................... @ $25.00 ea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Total    $ 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ayment by: [  ] Cash  [  ] Cheque  [  ] Visa   [  ] M/C   [  ] B/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heque or postal money order       Credit card payment to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payment to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KEVIN SOLWAY                      RONDEL DIRECT SHAREW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P.O. Box 207                      P.O Box 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University of Queensland          Laws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St Lucia  4067                    NSW  2783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AUSTRALIA                         AUSTRALIA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Ph: (047) 59 2145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 If paying by credit card 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Credit card number:  _ _ _ _ /_ _ _ _ /_ _ _ _ /_ _ _ _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Signature:                      Expiry date:  ____ / 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ame: 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Address: 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ity: __________________________ State: ____________ Zip: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Work Phone: ____________________ Home Phone: 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 acquired Control 3 from: ______________________________________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Disk format (check one)  ____ 3 1/2" DD     ____ 5 1/4" D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____ 3 1/2" HD     ____ 5 1/4" H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omments: 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__________________________________________________________________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