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SC4C 1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duct may be evaluated for 500 executions. WSC4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using the TRIALS shareware manager before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SC4C10, type (from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S -I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S installation can be tes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