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-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lob.bas   -- LOGI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frm     -- LOGIN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mak     -- LOGIN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ne.bas   -- LOGIN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glob.bas  -- SIMP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frm    -- SIMPL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ne.bas  -- SIMPLE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mak    -- SIMPLE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glob.bas  -- SELFTEST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frm  -- SELFTEST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mak  -- SELFTEST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ine.bas  -- SELFTEST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-- Modem I/O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dll  --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ico       -- MarshallSoft Compu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.bas    -- WSC4VB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.dll       -- WSC4VB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.c         -- WSC C/C++ source [COMMERCIAL 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dll  --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c    -- MODEM_IO C/C++ source [COMMERCIAL 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_r.doc  -- WSC4V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_u.doc  -- WSC4VB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bas    -- Display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-- Loopback adapt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