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 Warranty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PPS BRAY SOFTWARE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RIPPS BRAY SOFTWARE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OLVED IN THE DELIVERY OF THIS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OFTWARE, EVEN IF CRIPPS BRAY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IN NO EVENT SHALL CRIPPS BRAY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C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Licence for Distribution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TERMS APPLICABLE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-View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ducts of Cripps Bray Softwa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 law . 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expressly prohibited, except a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BSes, User Groups, Mail-Orde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ublishers, and BBS File-Distributio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Text-View software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complete and unaltered copy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duct, provided that they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s that the file VBRUN300.DLL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laim no ownership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pps Br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Colsha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r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Midlands DY8 3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