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Modifi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(Text Modifier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Color Graphics CGA or better. Does not need a lot of memo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TM on an old 8088 Computer and a new Penti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history of changes to Text Modifier, go to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imes when you would like to Automatically Modify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oo troublesome to do manually using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creates another (Modified) Text file, or Prints a Text fi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odifications. The original Text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al TM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"Stripper" which can Remove parts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e all non-Text (except CR,LF)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ll lower case 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ew "Long Line" (more than 80 characters long) Document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Word Wrap) at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format large Documents for Printing more efficient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ly 1/3 the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"Modify"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Remove a specified number of spaces from the beginning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Remove a specified number of spaces from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1.1 and 1.2 removes the specified number of spaces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pecified amount is actually the max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Remove a specified Sequence of spaces (lower amou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duce a character or Pattern Consecutive Sequence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move a character/s or Patte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place a character/s or Pattern Sequenc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place "Modifier" is IMPROVED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eep (Extract) lines from a Document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Keep all lines except (Exclude) lines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ther Modify Options (New addition V2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Clip a Portion/s of a Text file. Uses Line Number (User Input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Reformat and/or Add CRs (+LF)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2 through 6 have three categories of Character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umbers (Decimal) which can represent non-printable character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. Example 13 = Carriage Return, 10 = Line F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I refer to CR (Carriage Return), it should be underst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is accompanied by a LF (Line Feed). When I use "Modification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), I am referring to the Procedures relative to "Modif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not the only Procedures that actually modify a file by TM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e main Mod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of TM's usefulness (Assume you Downloaded a List of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ee (via "View...") only 1996 files in your BBS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odify option number 5 and enter /96 for the Pattern. Select "Vie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in Menu, enter the File Name, if not previously entered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(Skip Stripping option). Don't confuse this with Text Editor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will alow you to see a Screen full (View many at one time),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, as in a Text Editor's Search. Note: This will not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s for each File, if your Lis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reate a File of only GIFs files. The original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wnloaded from a BBS has GIF files scattered among ZIP (and othe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Select Modify option number 5 and enter Case Sensitive pattern "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nes with that Pattern will go into the new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TM's Modify option number 6.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List of Files from your favorite BBS. You would lik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y lines.  All you're interested in is the Names of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 Select TM's Modify option number 6. Enter Case Sensitive "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" for the Pattern. Check results with the "View a Text Fil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all lines, except those which contain Download information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at it is a separate line. Just look for something uniqu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are not impressed with TM's Modify option number 4,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th another.  Just about all text editors and word processor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Can they replace Control characters eg. CRs? Add LFs (Line Fee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at doesn't have any? Add two CRs,LFs in place of one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Printing? Modify other non-printable or Control characters?  T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TM's Modify option number 4 to add LF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at contain only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umber 3. Enter the Decimal number 13 (CR) and press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cimal number 13,10 (10 is LF) for the "Replacement" Patter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All CRs will be replaced by CRs and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actual case I had recently with a File I created using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ctors" Program. The Computer's Interrupt Vector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inted (Printer) in Columns was very nice. When I redirecte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, there was no CRs anywhere in the Text, and everything "ran toge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M to the rescue. I selecting "Modify" number 4.3 (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/Pattern using Numbers). For the Pattern, I enter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(Ascii number for Upper Case letter I (Int)). For the Replace Patter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13,10,73 (CR,LF,I). The Modified File I created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and easy to view. I simply replace the "I", which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every line with a CR,LF, and Letter I (restor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ng a "Long Line" Text file such as .WRI files so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a Dos based Text Editor. Use "Modify" option number 7.2 (Press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umber 2). Enter 79 for up to 79 characters per line with Word Wra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pressing Y to Preserve the original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some cases, if you have a large Document which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" anywhere, you can Reformat ("Modify" 7.2) the Docu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ing original CRs (+LFs), for very Compressed Printing, say 2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er Line (with Word Wrap). Talk about sa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 very large Document eg. Program Instruction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ny large documents (Instructions) for Shareware Program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all lines are indented 10 (some more, some less) spaces.  I us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ew the document. TM has a Scale and I used that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before the text started. I selected "Modify Parameters Set or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. I Selected 1 for Space removal. I selected 1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spaces from the beginning of each line and entered 10. I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and toggled Back Page Printing to ON. I selected "Prin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. I selected 2, "Toggle Preserve Carriage Returns" to OFF. I selecte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ggle Compress Mode (132 characters per line)" to ON. Note: when you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, you will see a message with useful information. I printe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little more than 1/3 the amount of paper it normally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toggled Compress mode ON, and preserve Carriage Returns OFF,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are added to make longer lines with Word Wrap.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OFF, lines in which text starts 2 or more spac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ir CR (Carriage Returns) preserved, as well as line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(used for creating blank lines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why there are exceptions in the Procedure that is "t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 of Instructions for a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mat a Di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let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nam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R was used to create a blank line. We would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The "List" of commands would end up in a line rather than in a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dition was overlooked. Remember, it is important that any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etc., be indented (usually is) at least two spaces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urn off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erefore to look at the text first. Use "Read a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see the file in it's original form (unless "Long Line" text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different settings if you are not sure of the outcome, and use 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" to see the results, before you Print the file or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NOTE: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Long Line" text refers to lines that ar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nding with a CR. One source for "Long Line" Text i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. TM's Line buffer, used for "Modifications", can hold almost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but longer "lines" don't cause a problem in T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To preview the results of Compress Mode Printing without Preserving 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"Modify" Option 7.2 to Reformat the Text to 132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serving original CRs. Use the View Fil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"Long Line" text will be Wrapped at the 80th Column 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second line ending up to the 52th (80 + 52 = 132) will equal 1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 paper (Compress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wards you can Clear the "Modify" 7.2 Parameters when you sele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Reformat Procedures are used by both the Printer rout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CRs) and "Modify" 7.2, you can't Reformat a file an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M will bring that to your atten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("Modify" 7.1) portions of a File allow you to en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. I have enclosed "CLIPTEST.TXT", which contains Li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demonstrate how Clipping works. TM does not expect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ine numbers for reference.  Normally, you can use the "Line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t the bottom of the screen in View or Read Modes.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formating ("Modify" 7.2) and Clipping ("Modify" 7.1)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, use the VIEW (Not Read) after setting the Reformat Parame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get the correct Line number/s reference. Then se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Most text editors allow you to Clip portions of a tex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is good for very large Text files up to 65,535 lines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if you were Clipping to the End of a file, "FROM" a 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exceed 65,535, then the number of Lines in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less. Try this on "CLIPTEST.TXT". Set Clipping "FROM" Beginning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ly) "TO" 10 and "FROM" 100 "TO" 200.  Go to View a Fil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nes 11 up to 99 followed by 201 to the end of file (300). You "Cl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"TO" ("To" includes the number 10) 10 which leaves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untouched until 10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bother you when you can't see where the CRs are in your text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s and Word Processors that I have used don't display CRs. T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very obvious. Note: TM is not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going to stop here and tell you something about the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"Modifications" and other Modifying (Stripping, etc.) fun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"Line" (for text without CRs, the "Line" ends at 9,900 charac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by TM.  This may be important to know if a variet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performed on the Document in one Pass (usually not)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sible options are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order of Modifications (if ALL are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trol characters ar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wer case letter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ripping (Removing) a part/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Modifications" (multiple modification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Stripping" removes a part/s of each line and it's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ipping" ("Modify" 7.1) removes parts of the File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ifications" order is just as they are numbered excep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"Modify" number 7. Now the "Modification"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(Reformat or Add CRs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Clip a Portion/s of the Text file (Clip b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1 to 6 are in the proper order following "Modificatio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number 1 for Spaces removal comes first.  Number 2 to re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characters, is second, etc. If all possib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, each line is Modified in turn, starting with number 7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umber 1,2,3,4,5 or 6 (you can't have both 5 and 6 act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). You should be aware of this since some odd affects can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hink about the order. Here is a simple example:  You use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o remove a pattern and entered the same pattern in option 4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other. By the time number 4 operates on the line, the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removed by option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Modifications" 1 to 6, there are 3 categories: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nsitive, and Numbers (Decimal) that represent characters (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eg. Control characters, but can also be Text character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in the same sequential order as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present you with many more examples of TM's usefulnes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ake this a very large document.  I DON'T LIKE large documents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you d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"Modify" a file (Create another "Modified" File) and you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maller than the Original, one possible reason could b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ed Zeros. Since a Zero is used as an End of Line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ications", all Zeros that are found in the Original Fil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is such a wide range of possible combinations in perfor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Modification on a File at the same time, I have no way of kn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int in time about the possibility of conflicts. However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if the outcome is not what you expected since the ORIGINAL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. The View a File allows you to Preview the outcome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decide to Print or Create another File. I do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("Modify" 7.1) a "Long Line" text file, and at the sam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("Modify" 4) or Removing ("Modify" 3) a Patter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hat the Pattern could be spilt and not found to be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The Pattern will NOT be lost because it is split,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r removed. Since "Clipping" counts Screen Lines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creen Line) as a reference, "Long Line" text is ended in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80 characters for Line Counting (Clipping reference).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perform the Clipping "Modification" o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eplacing or Removing Patterns is not a problem in "Long Lin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en Clipping is not being d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was NOT designed to be totally "Idiot" proof. One examp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ications", if you enter letters instead of numbers 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, the outcome is uncertain (I never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, I will make another enhanced version of T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or suggestions, I would love to hear from you. I don't expect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, but if you send in a SMALL donation, I will be VERY GRAT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a customized function added to TM, please write dow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it to me with a Self Addressed Stamped Envelope. I wil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give you a price, along with the number of days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ustomized projects must be pai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don't feel obligated to make a don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n answer. Just send your question/s along with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is document with TM. Activate Compress Mode, and turn off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First version I made available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:  Modify Option 2, "Reduce a Sequence" was changed.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would reduce it to a user specified number for the Line, n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 sequence. I used this only once. I needed to reduce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more often. I changed it so you can reduce the Consecu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or Pattern. I needed this for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 Spaces in certain types of documents to Sequences of 1.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st TM users would prefer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:  User has Option to Manually set Compress Mode Printing.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brought to my attention that Software Commands for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is not universal among Printers. I decided to allow (Op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Printer's Compress Mode Manually. Most Printers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odes Manually, either by typing a String of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or setting a Switch on the Printer. TM expects you to se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(if you Selec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Manual is selected, TM will not send any Compres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may be ignored or cause a problem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: In the documents for earlier versions, I caution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Documents that contain 0s.  As it turns out,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about. TM's procedure checks for 0s during the Rea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cards 0s during any "Modifications". That was one of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in V1.7 (the first Public Release) and I forgo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: "Modify" number 4 (Replace a Pattern with another)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" number 7 added. Some improvements in other areas have been m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rocedures dealing with "Long Line" Text and Files without any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