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jTuTJlbNCQlrb8dAQGDcwP/f1uM5nVNEcxzfn+R+yE76Dz152AEN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jKGc+0d7Tm5S6HzyaUuREhXeMrMg5EvHjDGBUt3+uXuYSZ9wwnHHhIhywy7K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+fUoQQQ7FlpVTJk0A0mQBHhyGsiVaHIPrIUsgzMTmaV7dEzKXbamBNQ5A0l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517VsihVo=</w:t>
      </w:r>
    </w:p>
    <w:p>
      <w:pPr>
        <w:pStyle w:val="PreformattedText"/>
        <w:bidi w:val="0"/>
        <w:spacing w:before="0" w:after="0"/>
        <w:jc w:val="left"/>
        <w:rPr/>
      </w:pPr>
      <w:r>
        <w:rPr/>
        <w:t>=GjV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