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-  I broke the ZIP detection routine by accident...fixed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6) 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was in there, I added code to prevent another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user f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-  On request, ULP's insertion of messages to local us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configurable via ULPSM (by default it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O" field is no longer capitalized prior to messag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new macros to the message insertion command line: @FRO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OPT@.  These macros can be set dynamically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hrough the MSG_FROM_NAME and MSG_OPT keyword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-  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22/96)  compatible self-extraction modu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/2 is now capable of utilizing ZDCSULP.EXE more seam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ZDCSULP.EXE through PipeDOS.  This is still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ZDCS under ULP/2; you would be better serv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 in an OS/2 V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 so that messages are sent only for public up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.  Uploads from local (e.g. non-serial) lo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 to messages, private file uploads to sys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messages gener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registration key check before configuration fil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startup logic to prevent unregistered delay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figuration file error (e.g. missing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-  CREDIT CARD REGISTRATION IS BACK!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 support for messaging upload test resul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ysop using fully customizable, multi-lingu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and online help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subsystem.  Note that an external message inser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cessary,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mat changed (I ran out of expansion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ing UPDATE.EXE (contained in ULPU_220.ZIP). 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the file, I also increased the maximum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@-macros for the various templates:  @FIRST@ (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CBoard-style), @CONFNUM@ (conference number of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FAILTEXT@ (fixed-format failure description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process data file handling slightly...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w automatically named the same as th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ut with the extension ".PDT".  There really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sysop should need to keep track of the filename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may help prevent some confusion with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normal logging a little to reduce log size...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otice.  Also added more information to the log fi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ULP and ULPSM would ignore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eriod (permissible on HPFS parti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sometimes wouldn't recognize that a field had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sing configuration modification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bugging code trying to track the internal databas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people had broke the ZDCS database interface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released as 2.1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