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 KLNT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NT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Days NT   (Chronilist with a powerful client-tracking database)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NT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S  2 - 5  EACH costs 100% of first-workstati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 6 - 10 EACH costs  8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11 - 20 EACH costs  6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21 - 50 EACH costs  4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kstations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NT 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ys NT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NT      _____      _____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