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  <w:t>PowerFliC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32bit v1.50 for Windows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Yaron Gur</w:t>
      </w:r>
      <w:r>
        <w:rPr>
          <w:rFonts w:eastAsia="Arial" w:cs="Arial" w:ascii="Arial" w:hAnsi="Arial"/>
          <w:color w:val="000080"/>
          <w:sz w:val="16"/>
          <w:szCs w:val="16"/>
        </w:rPr>
        <w:t>&lt;gioragur@netvision.net.i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Introdu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FF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the flic standard/format has been around for a VERY long time.  I have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seen any worth while player fo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... i have decided to take it upon myself to write one.  And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Native 32bit architecture (for the extra stability and sp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mized code (Borland Delphi 2.0 Compil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creen playing/stre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ol Real-Time contrast and brightness support! (Gotta love th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ons for fast memory playing, or low memory disk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Easy to control playback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upport for keyboard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mmand line parameter control of all playback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ile parameter control for limited presentation scrip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. 32bi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timized Assembl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de for FLC Frame Dec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ther stuff 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Bug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 seems to be a problem when you maximize the display window of a flic which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ger than the screen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I really see no need to play a movie bigger than the screen, do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Try pressing "T" to remove the window ti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The Interf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object w:dxaOrig="53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6pt;height:94.05pt" filled="f" o:ole="">
            <v:imagedata r:id="rId3" o:title=""/>
          </v:shape>
          <o:OLEObject Type="Embed" ProgID="" ShapeID="ole_rId2" DrawAspect="Content" ObjectID="_208179691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Butt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color w:val="FF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left to right, the buttons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ad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is used to load a file into memory (for memory play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y a file previously loaded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oad </w:t>
      </w:r>
      <w:r>
        <w:rPr>
          <w:rFonts w:eastAsia="Times New Roman" w:cs="Times New Roman" w:ascii="Times New Roman" w:hAnsi="Times New Roman"/>
          <w:sz w:val="24"/>
          <w:szCs w:val="24"/>
        </w:rPr>
        <w:t>button or a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ed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ay from fi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 from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a file directly from the hard disk.  This way will not pre-load the FLI/FLC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ing a lot of memory, but will give a slower playback.   This is idle for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 files (bigger than your computer's memory can hold).  If you plan to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ud, it is recommended that you defragment your disk drive so that the F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will exist as one block on the hard disk.  This will give smoother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pressing this button, you will be allowed to select a file, and the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ay button, that file will be played from hard d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stop any playback in prog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s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set button will reset the Brightnes, Contrast, Delay &amp; Image siz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original values.  Which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peed Delay : Depandant on flic file (Usually 72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ness  :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trast    :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will also dis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 T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eckbox, and en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tle </w:t>
      </w:r>
      <w:r>
        <w:rPr>
          <w:rFonts w:eastAsia="Times New Roman" w:cs="Times New Roman" w:ascii="Times New Roman" w:hAnsi="Times New Roman"/>
          <w:sz w:val="24"/>
          <w:szCs w:val="24"/>
        </w:rPr>
        <w:t>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inimiz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minimize PowerF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xit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qui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Check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i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ing the check from the Title checkbox will remove the display window out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useful for full-screen (maximized)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oop checkbox determains if the playback will loop until the Stop button is pres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until the loop box is unchecked and the flic completes it's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n 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checked on, the display window always be the top-most window, even when switc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pplication.  Not too much use for it, but it'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x Pa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checked, the player will try to take over the default 20 color system palett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uce it to 2 colors.  (Only useful at 256 color modes)  This will give the player 2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s out of 256 for flic playing, so that missing colors may appear.  Still,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your palette colors to appear, you must either render/draw your flic using less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lay it back at higher color modes (16, 24b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some SVGA cards (Matrox Millinium for example) the 16bit modes are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ster than 8bit.  Go fig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color matching was introduced in version 1.40, this option will still give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 results in 256 color m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Track ba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ck bars can be controlled in real time! (While the flic is play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ightness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rightness bar controls the brightness of the flic.  Where a value of 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brightness.  The maximum value for this track bar is 255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the playback is totaly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ast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trast bar controls the contrast of the flic.  Where a value of 1.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contrast.  The maximum value for this track bar is 25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  <w:tab w:val="left" w:pos="10260" w:leader="none"/>
          <w:tab w:val="left" w:pos="10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lay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lay bar controls the delay in miliseconds between each frame, where none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mum and 999 is the maximum.  However! since flic files have built in speed contr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move the delay bar all the way to the right, it will turn to "original", which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 playback will occur in the pre-designe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rthermore, although you may tell the player to play at 10ms (100 frames per secon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may not be able to do so (due to computer speed), and no delay will occ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, that if the delay is 15ms, and decoding took 40ms, the player will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next frame without any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  <w:tab w:val="left" w:pos="10260" w:leader="none"/>
          <w:tab w:val="left" w:pos="10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small green arr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controls allow accurate control over the b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  <w:t>Using the Keyboa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Key        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   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C       - Reset op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F        - Play from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        -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       - Load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        - Stop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        - Title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L        - Loop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        - On top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`        - Max Pal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        - Maximize/Normalize Display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+        - In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-        - De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.        - In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,        - De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]        - In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[        - De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?        - Show about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X     - Exit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S     - Statistics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I     - Information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trl-+    - Return frame delay to original set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trl--    - Playback with NO frame delay (As fast is possib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Enter - Go to full screen mode.  This is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as removing the title and maximiz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window.  Pressing again will go back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window mode.  If you Normalize the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after going to full screen modes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pressing ALT-Enter will go to full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again rather than returning to the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flic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ommand line parameters &amp; scrip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icly, the command line parameters and file scripting are the same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parameters you just give the commands one by one on the command l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as script, all you do is write each command on a different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ing good thing to know is that the player executes the command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ACT </w:t>
      </w:r>
      <w:r>
        <w:rPr>
          <w:rFonts w:eastAsia="Times New Roman" w:cs="Times New Roman" w:ascii="Times New Roman" w:hAnsi="Times New Roman"/>
          <w:sz w:val="24"/>
          <w:szCs w:val="24"/>
        </w:rPr>
        <w:t>given sequence.  That means, that you can play one flic at a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st and brightness, and then change the brightness, and play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thing to remember is that command line is limited to 128 or 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acters (depanding on the command interperter).  So, if you're pla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playing a lot of stuff, you MUST do it via a scrip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 last thing you should know is that you cannot give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pt file as a command line to the player.  Also, you should never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th parameter commands and a script file, this can ca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predic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e Commands (The commands are not case sensitiv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ingle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![Filename]           - Run script file.  If you are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his command to run a script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you must NOT give any other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n the command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n              - Turn Title on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ff             - Turn Titl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n               - Turn looping on (When looping i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user must press the stop butt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continue to the next command wh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lic is play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ff              - Turn looping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ONTOPon              - Turn Display Window ON TOP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/ONTOPoff             - Turn Display Window ON T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n             - Turn Maximal Palette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ff            - Turn Maximal Palette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max               - Maximize display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normal            - Normilize display window (defaul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LOSE                - Close PowerFliC (exit program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Multi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 [wait in ms]    - Wait a certain number of Milli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1000 = One second) Max Value = 6553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DELAY [Frame delay]  - Delay in ms between frames, where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ans no delay, and 999 is the max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delay.  A value of 1000 means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rame rate (Default = 100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BRIGHTNESS [Value]   - The amount of pixel brightness,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0 is pixel unchanged, and 255 is pix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taly white (Default = 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[Value]     - The amount of pixel contrast, where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is unchanged, 0.0 is totaly black d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 lack of contrasting, and 25.0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aximum contrast (Default = 1.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 [Filename]      - Load the entire flic, and play it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 [Filename]  - Play the flic file directly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hard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 example of playing a fli file (from memory) at contrast 5.0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n wait 5 seconds and play another flc file (from dis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t contrast 1.0, and then exit the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is example should be one long l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"POWERFLC /CONTRAST 5.0 /PLAY CAMPFIRE.FLI /WAIT 5000 /CONTRAST 1.0 /PLAYFILE FOGYLAKE.FLC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Now, doing the same thing inside a script file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5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CAMPFIRE.F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50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FOGYLAKE.FL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d to execute the script file you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POWERFLC !MYSCRIPT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Remember, doing something like "/WAIT 5000" in a scrip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WOULD NOT work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Some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irstly, a word on spe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ayer decoding is fast, very fast on a pentium machine.  However, windows is sl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comes to that: it is probably faster to play a full screen flic, than to play a low 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lic and stretch 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ually, the decoder was timed to decode about 160fps at 320x240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5/100mhz However, screen copying slows this down.  And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tching brings it to a near stop (it was still smooth at 640x480x16bit :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lowdown might not be so noticable on fast VGA cards, or VGA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hardware scaling (stretch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econdly, about the do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not much of a writter, and english isn't my mothertounge, so... live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irdly about cod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ieve me, if you want to start coding, try not to do it on windows, bu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get Delphi from Borland, it's simply the best.  I have been cod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a bit of time, but when i tried doing some fast direct screen wr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ursed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to coding hell, programming using the Windows A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ly sucks.  But hey, that's my problem.  In any case, if you ar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ode something that needs fast graphics under windows 95, loo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eateDIBSection API command.  It's the one to use, but it's 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up with a correct pal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orthly about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ook me about a week to come out with the first version, and t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veral weeks messing around to get the bitmap and palette to 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credits for mentioned produ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Delph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registered trademark of Borland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amp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 P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the registered trademark of Autodesk and Yost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Millinium </w:t>
      </w:r>
      <w:r>
        <w:rPr>
          <w:rFonts w:eastAsia="Times New Roman" w:cs="Times New Roman" w:ascii="Times New Roman" w:hAnsi="Times New Roman"/>
          <w:sz w:val="24"/>
          <w:szCs w:val="24"/>
        </w:rPr>
        <w:t>is the registered trademark of  Matrox 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  <w:t>Lic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</w:rPr>
        <w:t>PowerFliC 32bit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sz w:val="16"/>
          <w:szCs w:val="16"/>
        </w:rPr>
        <w:t xml:space="preserve">for Windows 95 is released under the </w:t>
      </w:r>
      <w:r>
        <w:rPr>
          <w:rFonts w:eastAsia="Comic Sans MS" w:cs="Comic Sans MS" w:ascii="Comic Sans MS" w:hAnsi="Comic Sans MS"/>
          <w:color w:val="800000"/>
          <w:sz w:val="16"/>
          <w:szCs w:val="16"/>
        </w:rPr>
        <w:t>Shareware</w:t>
      </w:r>
      <w:r>
        <w:rPr>
          <w:rFonts w:eastAsia="Comic Sans MS" w:cs="Comic Sans MS" w:ascii="Comic Sans MS" w:hAnsi="Comic Sans MS"/>
          <w:sz w:val="16"/>
          <w:szCs w:val="16"/>
        </w:rPr>
        <w:t xml:space="preserve"> Concep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be distributed freely as long as no money is charged for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not be used by any commercial company or product without a licence fee of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e author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DOES NOT </w:t>
      </w:r>
      <w:r>
        <w:rPr>
          <w:rFonts w:eastAsia="Comic Sans MS" w:cs="Comic Sans MS" w:ascii="Comic Sans MS" w:hAnsi="Comic Sans MS"/>
          <w:sz w:val="16"/>
          <w:szCs w:val="16"/>
        </w:rPr>
        <w:t>give warrenty to the functionability of this program.  It may, o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may not work.  If handled incorrectly, it may even cause damage (no damage has been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hould happen by this software, but i want to cover my back...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urthermore, this program was designed to work with Windows 95, and not on an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other Operating System.  It will surely not work with Windows 3.11 (even with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e Win32s), it may work on Windows NT 4.0, but this has NOT been tested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is software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MAY NOT </w:t>
      </w:r>
      <w:r>
        <w:rPr>
          <w:rFonts w:eastAsia="Comic Sans MS" w:cs="Comic Sans MS" w:ascii="Comic Sans MS" w:hAnsi="Comic Sans MS"/>
          <w:sz w:val="16"/>
          <w:szCs w:val="16"/>
        </w:rPr>
        <w:t>be distributed on any Shareware CD-Rom or any oth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old media without a written permission of the author (Yaron Gur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ollowing the shareware conecpt, you have 30 days to evaluate this program.  If aft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at time you choose not to register this software, you MUST erase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personal use is 1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commercial/production use is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end cash (u.s. dollars or exchangeable currency) registeration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aron 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7 Hatishbi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aifa, israe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45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Questions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feedback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fl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am</w:t>
      </w:r>
      <w:r>
        <w:rPr>
          <w:rFonts w:eastAsia="Times New Roman" w:cs="Times New Roman" w:ascii="Times New Roman" w:hAnsi="Times New Roman"/>
          <w:color w:val="FFFF00"/>
          <w:sz w:val="32"/>
          <w:szCs w:val="32"/>
        </w:rPr>
        <w:t>in</w:t>
      </w:r>
      <w:r>
        <w:rPr>
          <w:rFonts w:eastAsia="Times New Roman" w:cs="Times New Roman" w:ascii="Times New Roman" w:hAnsi="Times New Roman"/>
          <w:color w:val="808000"/>
          <w:sz w:val="32"/>
          <w:szCs w:val="32"/>
        </w:rPr>
        <w:t>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FF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FF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questions, bug reports or you just want to comment about this softw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internet e-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b/>
          <w:bCs/>
          <w:color w:val="FFFF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>Yaron Gur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at &lt;</w:t>
      </w:r>
      <w:r>
        <w:rPr>
          <w:rFonts w:eastAsia="Times New Roman" w:cs="Times New Roman" w:ascii="Times New Roman" w:hAnsi="Times New Roman"/>
          <w:b/>
          <w:bCs/>
          <w:color w:val="000080"/>
          <w:sz w:val="40"/>
          <w:szCs w:val="40"/>
        </w:rPr>
        <w:t>gioragur@netvision.net.il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