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aXcel32</w:t>
      </w:r>
      <w:r>
        <w:rPr>
          <w:rFonts w:eastAsia="Arial" w:cs="Arial" w:ascii="Arial" w:hAnsi="Arial"/>
        </w:rPr>
        <w:t xml:space="preserve"> </w:t>
      </w:r>
      <w:r>
        <w:rPr>
          <w:rFonts w:eastAsia="Arial" w:cs="Arial" w:ascii="Arial" w:hAnsi="Arial"/>
          <w:sz w:val="12"/>
          <w:szCs w:val="12"/>
        </w:rPr>
        <w:t>TM</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stay-on-top Sales Tax Calcul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sz w:val="12"/>
          <w:szCs w:val="12"/>
        </w:rPr>
        <w:t>T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easiest possible installation for a Windows progr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install taXcel32:  stay-on-top Sales Tax Calculator, simply copy all files in this package to a folder of your choosing; we suggest creating a new sub-folder nam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AXCEL32.EXE.  You may also create a new shortcut for taXcel32 menu in any desired folder, specifying the pathname to TAXCEL32.EXE as the command line.  The program's icon is contained within TAXCEL32.EXE and will be the displayed icon.  You may then simply select the Start menu item for taXcel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w:t>
      </w:r>
      <w:r>
        <w:rPr>
          <w:rFonts w:eastAsia="Arial" w:cs="Arial" w:ascii="Arial" w:hAnsi="Arial"/>
          <w:i/>
          <w:iCs/>
          <w:sz w:val="22"/>
          <w:szCs w:val="22"/>
        </w:rPr>
        <w:t>TAXCEL32.DOC</w:t>
      </w:r>
      <w:r>
        <w:rPr>
          <w:rFonts w:eastAsia="Arial" w:cs="Arial" w:ascii="Arial" w:hAnsi="Arial"/>
          <w:sz w:val="22"/>
          <w:szCs w:val="22"/>
        </w:rPr>
        <w:t xml:space="preserve">  (this file) in Windows WordPad (or any Windows word processor that can read the .DOC file format, such as Microsoft </w:t>
      </w:r>
      <w:r>
        <w:rPr>
          <w:rFonts w:eastAsia="Arial" w:cs="Arial" w:ascii="Arial" w:hAnsi="Arial"/>
          <w:i/>
          <w:iCs/>
          <w:sz w:val="22"/>
          <w:szCs w:val="22"/>
        </w:rPr>
        <w:t>Word)</w:t>
      </w:r>
      <w:r>
        <w:rPr>
          <w:rFonts w:eastAsia="Arial" w:cs="Arial" w:ascii="Arial" w:hAnsi="Arial"/>
          <w:sz w:val="22"/>
          <w:szCs w:val="22"/>
        </w:rPr>
        <w:t xml:space="preserve"> 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following files list indicates the complete taXcel32 package which is distributed by the publisher on one 3.5" dis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TALOG.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LE_ID.DIZ</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DER.F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ADME.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EX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DOC</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NDOR.T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fil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y of the above files are missing, your taXcel32 package is incomple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ank you for evaluating </w:t>
      </w: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ver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 xml:space="preserve"> for 32-bit Windows provides quick calculations of sales tax on currency amounts, along with an indication of grand totals.  It can remain on-screen, in front of ("stay-on-top") other applications and windows for ready access (registered version).  The small calculation window that is visible can be moved or minimized.  Its moveable on-screen position is recalled from session to session to appear in the same place it was last utilized.  After an initial entry of the sales tax rate, taXcel32 defaults to the last-used rate for each new session until changed again by the user (registered ver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ers of other sales tax calculation methods on personal computers are often aware that some calculations, including those made with spread-sheet applications or business forms programs, provide incorrect rounding methods which can result in small but inaccurate results.  For example, improper rounding of a 10% sales tax rate on $14.95 in many such calculations will yield a result of $1.49 as the tax amount with a final total of $16.44.  Managers of common retail usage, as well as tax charts, will acknowledge that the proper tax should be $1.50 (by rounding upwards) with a final total of $16.45.  taXcel32 will always attempt to provide upwards-rounding amounts and final totals so that the indicated tax collectable adequately covers the trans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Entry consists solely of typing a figure for which a tax is to be determined into the Sales Amount cell (enter a whole number or currency amount separated by a decimal point).  The Tab (or Enter) key, or a mouse click to the Tax Rate cell, initiates an action which then fills the Tax Amount and Total cells with the proper calculations.  A second press of the Tab, Enter, or mouse returns the highlight to the Amount cell to await another entry.  The Tax Rate figure remains from entry to entry (and from session to session in the registered version) until changed again by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aXcel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aXcel32 window and move taXcel32 to any desired position.  The next time taXcel32 is launched for use, that last position will be recalled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cel32 window may also be minimized by clicking on the minimize button in the title bar or by selecting Minimize on the program's Control menu.  After the window is minimized, it appears as a Task Bar item; a single-click on the Task Bar item for taXcel32 restores taXcel32 to its normal size and position.  The taXcel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taXcel32's stay-on-top window behavior (in the registered version) does not interfere with your favorite Windows screen sa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ile the suggested method for moving from the Amount cell to the Tax rate cell (and vice versa) is by using the Tab key, we have programmed taXcel32 to also accept the Enter key in order to accomodate those users who are accustomed to using that key in data-entry forms.  Often in DOS-based database applications, the Enter key was used to move from one field to the next after data entry.  In Windows-based applications, the Tab key is most often used to move from one data field to the next.  In taXcel32, you may use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 Rate cell is intended to hold a numerical figure of none to two or three decimal places (i.e., 8.25, 7, 5.875, 6.50  (%), etc.).  The tax rate last utilized is recalled from session to session in the registered version of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two results cells, Tax (Amount) and Total, are displayed with their results automatically and are not accessible by the user for change.  You may, however, click the mouse to either of these two cells and </w:t>
      </w:r>
      <w:r>
        <w:rPr>
          <w:rFonts w:eastAsia="Arial" w:cs="Arial" w:ascii="Arial" w:hAnsi="Arial"/>
          <w:i/>
          <w:iCs/>
          <w:sz w:val="22"/>
          <w:szCs w:val="22"/>
        </w:rPr>
        <w:t>Copy</w:t>
      </w:r>
      <w:r>
        <w:rPr>
          <w:rFonts w:eastAsia="Arial" w:cs="Arial" w:ascii="Arial" w:hAnsi="Arial"/>
          <w:sz w:val="22"/>
          <w:szCs w:val="22"/>
        </w:rPr>
        <w:t xml:space="preserve"> all or a portion of the content (with or without the currency symbol) to the Windows Clipboard</w:t>
      </w:r>
      <w:r>
        <w:rPr>
          <w:rFonts w:eastAsia="Arial" w:cs="Arial" w:ascii="Arial" w:hAnsi="Arial"/>
          <w:i/>
          <w:iCs/>
          <w:sz w:val="22"/>
          <w:szCs w:val="22"/>
        </w:rPr>
        <w:t xml:space="preserve">.  </w:t>
      </w:r>
      <w:r>
        <w:rPr>
          <w:rFonts w:eastAsia="Arial" w:cs="Arial" w:ascii="Arial" w:hAnsi="Arial"/>
          <w:sz w:val="22"/>
          <w:szCs w:val="22"/>
        </w:rPr>
        <w:t>Simply</w:t>
      </w:r>
      <w:r>
        <w:rPr>
          <w:rFonts w:eastAsia="Arial" w:cs="Arial" w:ascii="Arial" w:hAnsi="Arial"/>
          <w:i/>
          <w:iCs/>
          <w:sz w:val="22"/>
          <w:szCs w:val="22"/>
        </w:rPr>
        <w:t xml:space="preserve"> Select</w:t>
      </w:r>
      <w:r>
        <w:rPr>
          <w:rFonts w:eastAsia="Arial" w:cs="Arial" w:ascii="Arial" w:hAnsi="Arial"/>
          <w:sz w:val="22"/>
          <w:szCs w:val="22"/>
        </w:rPr>
        <w:t xml:space="preserve"> the desired portion with the mouse, then press the key combination &lt;Ctrl-C&gt;; you may then </w:t>
      </w:r>
      <w:r>
        <w:rPr>
          <w:rFonts w:eastAsia="Arial" w:cs="Arial" w:ascii="Arial" w:hAnsi="Arial"/>
          <w:i/>
          <w:iCs/>
          <w:sz w:val="22"/>
          <w:szCs w:val="22"/>
        </w:rPr>
        <w:t>Paste</w:t>
      </w:r>
      <w:r>
        <w:rPr>
          <w:rFonts w:eastAsia="Arial" w:cs="Arial" w:ascii="Arial" w:hAnsi="Arial"/>
          <w:sz w:val="22"/>
          <w:szCs w:val="22"/>
        </w:rPr>
        <w:t xml:space="preserve"> (usually with &lt;Ctrl-V&gt;) the selection as text into a document in another application.  Such action will ensure accuracy and limit needless extra typing.  If you press the &lt;Tab&gt; key while the cursor is in either of these cells, the highlight will return to the Amount cell in its default overwrite mode, ready for a new entr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 inappropriate entry is made into either the Amount or Tax Rate cells -- for example, entering the letter 'a' (instead of a number) -- an error message will be displayed that cautions "'a' is not a valid floating point value."   Simply return to the cell and enter a proper numerical fig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w:t>
      </w:r>
      <w:r>
        <w:rPr>
          <w:rFonts w:eastAsia="Arial" w:cs="Arial" w:ascii="Arial" w:hAnsi="Arial"/>
          <w:i/>
          <w:iCs/>
          <w:sz w:val="22"/>
          <w:szCs w:val="22"/>
        </w:rPr>
        <w:t>right</w:t>
      </w:r>
      <w:r>
        <w:rPr>
          <w:rFonts w:eastAsia="Arial" w:cs="Arial" w:ascii="Arial" w:hAnsi="Arial"/>
          <w:sz w:val="22"/>
          <w:szCs w:val="22"/>
        </w:rPr>
        <w:t xml:space="preserve"> mouse button most anywhere within the taXcel32 window, a </w:t>
      </w:r>
      <w:r>
        <w:rPr>
          <w:rFonts w:eastAsia="Arial" w:cs="Arial" w:ascii="Arial" w:hAnsi="Arial"/>
          <w:i/>
          <w:iCs/>
          <w:sz w:val="22"/>
          <w:szCs w:val="22"/>
        </w:rPr>
        <w:t>Pop-up Menu</w:t>
      </w:r>
      <w:r>
        <w:rPr>
          <w:rFonts w:eastAsia="Arial" w:cs="Arial" w:ascii="Arial" w:hAnsi="Arial"/>
          <w:sz w:val="22"/>
          <w:szCs w:val="22"/>
        </w:rPr>
        <w:t xml:space="preserve"> will appear that contains selections for toggling taXcel32's Stay-on-Top status (in the registered version), a Calendar (also in the registered version only), opening the program's About screen or viewing the Readme.txt in Windows </w:t>
      </w:r>
      <w:r>
        <w:rPr>
          <w:rFonts w:eastAsia="Arial" w:cs="Arial" w:ascii="Arial" w:hAnsi="Arial"/>
          <w:i/>
          <w:iCs/>
          <w:sz w:val="22"/>
          <w:szCs w:val="22"/>
        </w:rPr>
        <w:t>Notepa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would like to change the default normal window behavior of taXcel32 so that it will always remain in front of other windows, click on the </w:t>
      </w:r>
      <w:r>
        <w:rPr>
          <w:rFonts w:eastAsia="Arial" w:cs="Arial" w:ascii="Arial" w:hAnsi="Arial"/>
          <w:i/>
          <w:iCs/>
          <w:sz w:val="22"/>
          <w:szCs w:val="22"/>
        </w:rPr>
        <w:t>Stay-on-Top</w:t>
      </w:r>
      <w:r>
        <w:rPr>
          <w:rFonts w:eastAsia="Arial" w:cs="Arial" w:ascii="Arial" w:hAnsi="Arial"/>
          <w:sz w:val="22"/>
          <w:szCs w:val="22"/>
        </w:rPr>
        <w:t xml:space="preserve"> menu item (activated only in the registered version).  The check mark beside this menu item will appear.  taXcel32 then remains on-screen, in front of ("stay-on-top") other applications and windows for ready access.  (If you change to Stay-on-Top status during a session, taXcel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subsequently click again on the Stay-on-Top menu item, the check mark beside this menu item will disappear and taXcel32 will again behave as a normal Windows program -- that is, it can be covered by other windows running during the session.  To recall taXcel32 as the active window, press &lt;Ctrl-Esc&gt; to bring up the Task Bar, and select taXcel32 as the application to Switch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Calendar</w:t>
      </w:r>
      <w:r>
        <w:rPr>
          <w:rFonts w:eastAsia="Arial" w:cs="Arial" w:ascii="Arial" w:hAnsi="Arial"/>
          <w:sz w:val="22"/>
          <w:szCs w:val="22"/>
        </w:rPr>
        <w:t xml:space="preserve"> item on the Pop-up menu will bring up the useful and functional taXcel32 Calendar window (in registered version only).  Its usage will be obvious and intuit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5367" w:dyaOrig="1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28.9pt" filled="f" o:ole="">
            <v:imagedata r:id="rId3" o:title=""/>
          </v:shape>
          <o:OLEObject Type="Embed" ProgID="" ShapeID="ole_rId2" DrawAspect="Content" ObjectID="_110173310" r:id="rId2"/>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About</w:t>
      </w:r>
      <w:r>
        <w:rPr>
          <w:rFonts w:eastAsia="Arial" w:cs="Arial" w:ascii="Arial" w:hAnsi="Arial"/>
          <w:sz w:val="22"/>
          <w:szCs w:val="22"/>
        </w:rPr>
        <w:t xml:space="preserve">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documentation may be read online after launching taXcel32 by selecting the </w:t>
      </w:r>
      <w:r>
        <w:rPr>
          <w:rFonts w:eastAsia="Arial" w:cs="Arial" w:ascii="Arial" w:hAnsi="Arial"/>
          <w:i/>
          <w:iCs/>
          <w:sz w:val="22"/>
          <w:szCs w:val="22"/>
        </w:rPr>
        <w:t>View Readme.txt</w:t>
      </w:r>
      <w:r>
        <w:rPr>
          <w:rFonts w:eastAsia="Arial" w:cs="Arial" w:ascii="Arial" w:hAnsi="Arial"/>
          <w:sz w:val="22"/>
          <w:szCs w:val="22"/>
        </w:rPr>
        <w:t xml:space="preserve"> item on the Pop-up Menu.  (The Windows applet </w:t>
      </w:r>
      <w:r>
        <w:rPr>
          <w:rFonts w:eastAsia="Arial" w:cs="Arial" w:ascii="Arial" w:hAnsi="Arial"/>
          <w:i/>
          <w:iCs/>
          <w:sz w:val="22"/>
          <w:szCs w:val="22"/>
        </w:rPr>
        <w:t>Notepad</w:t>
      </w:r>
      <w:r>
        <w:rPr>
          <w:rFonts w:eastAsia="Arial" w:cs="Arial" w:ascii="Arial" w:hAnsi="Arial"/>
          <w:sz w:val="22"/>
          <w:szCs w:val="22"/>
        </w:rPr>
        <w:t xml:space="preserve"> must be present on the system to enable the </w:t>
      </w:r>
      <w:r>
        <w:rPr>
          <w:rFonts w:eastAsia="Arial" w:cs="Arial" w:ascii="Arial" w:hAnsi="Arial"/>
          <w:i/>
          <w:iCs/>
          <w:sz w:val="22"/>
          <w:szCs w:val="22"/>
        </w:rPr>
        <w:t>View Readme.txt</w:t>
      </w:r>
      <w:r>
        <w:rPr>
          <w:rFonts w:eastAsia="Arial" w:cs="Arial" w:ascii="Arial" w:hAnsi="Arial"/>
          <w:sz w:val="22"/>
          <w:szCs w:val="22"/>
        </w:rPr>
        <w:t xml:space="preserve">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exit the taXcel32 application at the end of a session, select the program's Control Menu box (at the upper left), then the </w:t>
      </w:r>
      <w:r>
        <w:rPr>
          <w:rFonts w:eastAsia="Arial" w:cs="Arial" w:ascii="Arial" w:hAnsi="Arial"/>
          <w:i/>
          <w:iCs/>
          <w:sz w:val="22"/>
          <w:szCs w:val="22"/>
        </w:rPr>
        <w:t>Close</w:t>
      </w:r>
      <w:r>
        <w:rPr>
          <w:rFonts w:eastAsia="Arial" w:cs="Arial" w:ascii="Arial" w:hAnsi="Arial"/>
          <w:sz w:val="22"/>
          <w:szCs w:val="22"/>
        </w:rPr>
        <w:t xml:space="preserve"> selection.  You may also click on the "X" Close button in the upper right corner of the taXcel32 window.  You may also close taXcel32 by pressing the key combination &lt;Alt-F4&gt; when the taXcel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aXcel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Please note:</w:t>
      </w:r>
      <w:r>
        <w:rPr>
          <w:rFonts w:eastAsia="Arial" w:cs="Arial" w:ascii="Arial" w:hAnsi="Arial"/>
          <w:sz w:val="22"/>
          <w:szCs w:val="22"/>
        </w:rPr>
        <w:t xml:space="preserve">  This software program is distributed with the understanding that neither the Developers nor the Publisher is engaged in rendering legal or accounting services.  Questions relevant to the practice of law or accounting should be addressed to a member of those professions.  The Developers and the Publisher specifically disclaim any liability, loss, or risk, personal or otherwise, which is incurred as a consequence, directly or indirectly, of the use and application of any of the contents of this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w:t>
      </w:r>
    </w:p>
    <w:p>
      <w:pPr>
        <w:pStyle w:val="Normal"/>
        <w:spacing w:lineRule="auto" w:line="240"/>
        <w:rPr>
          <w:rFonts w:ascii="Arial" w:hAnsi="Arial" w:eastAsia="Arial" w:cs="Arial"/>
          <w:sz w:val="22"/>
          <w:szCs w:val="22"/>
        </w:rPr>
      </w:pPr>
      <w:r>
        <w:rPr>
          <w:rFonts w:eastAsia="Arial" w:cs="Arial" w:ascii="Arial" w:hAnsi="Arial"/>
          <w:sz w:val="22"/>
          <w:szCs w:val="22"/>
        </w:rPr>
        <w:t>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aXcel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b/>
          <w:bCs/>
          <w:i/>
          <w:iCs/>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aXcel32 to simply send a check or money order along with their orders so that we may continue to offer this product at this pr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b/>
          <w:bCs/>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aXcel32 directory/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WordPad</w:t>
      </w:r>
      <w:r>
        <w:rPr>
          <w:rFonts w:eastAsia="Arial" w:cs="Arial" w:ascii="Arial" w:hAnsi="Arial"/>
          <w:sz w:val="22"/>
          <w:szCs w:val="22"/>
        </w:rPr>
        <w:t>, 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aXcel for Windows 3.1 (or greater) is available from RCCO Research in a 16-bit edition.  It is similar to, but not exactly like, the present 32-bit edition entitl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 and </w:t>
      </w:r>
      <w:r>
        <w:rPr>
          <w:rFonts w:eastAsia="Arial" w:cs="Arial" w:ascii="Arial" w:hAnsi="Arial"/>
          <w:i/>
          <w:iCs/>
          <w:sz w:val="22"/>
          <w:szCs w:val="22"/>
        </w:rPr>
        <w:t xml:space="preserve">MFTC:  </w:t>
      </w:r>
      <w:r>
        <w:rPr>
          <w:rFonts w:eastAsia="Arial" w:cs="Arial" w:ascii="Arial" w:hAnsi="Arial"/>
          <w:sz w:val="22"/>
          <w:szCs w:val="22"/>
        </w:rPr>
        <w:t>Mutual Fund Tax Calculator for Windows 3.1 (or grea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RCCO Research Associates</w:t>
      </w:r>
    </w:p>
    <w:p>
      <w:pPr>
        <w:pStyle w:val="Normal"/>
        <w:spacing w:lineRule="auto" w:line="240"/>
        <w:rPr>
          <w:rFonts w:ascii="Arial" w:hAnsi="Arial" w:eastAsia="Arial" w:cs="Arial"/>
          <w:i/>
          <w:i/>
          <w:iCs/>
        </w:rPr>
      </w:pPr>
      <w:r>
        <w:rPr>
          <w:rFonts w:eastAsia="Arial" w:cs="Arial" w:ascii="Arial" w:hAnsi="Arial"/>
          <w:i/>
          <w:iCs/>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