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Ancient Yacht &lt;WIN95&gt;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      Zipcode: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der Ancient Yacht _______________   ($14.9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residents include 6% sales t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. residents add $3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residents add $5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disk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2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with a check in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Yacht &lt;WIN95&gt; V3.0 (acr7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