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Z T r e e W i n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n32 File Manager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00 August 24th, 1996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Win" is a text-mode file/directory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the disadvantages of it being a 16-bit DOS program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TreeWin to provide all the functionality I am so accustomed to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program was to provide all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ity of XTreeGold, in a native 32-bi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internal editor.  Instead, ZTreeWi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your favorite file editor.  The default editor is EDI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text-mode applications are more suit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believe, trivial services that you will probably never miss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32 APIs, ZTreeBold avoids several of XTreeGolds'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Win32 application, ZTreeWin loa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W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BAT files to the same directory as ZT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AT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BAT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W.HLP to the same directory as ZTW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W, select Alt-F10 (Configure) to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cluding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WIN.BA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W.EXE.  This file will be created in the same path as ZT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W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W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W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archiving utilities available in your PATH. You shou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check that ARCHIVER.BB2 contains correct archiver command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autoexec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