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Dialer v1.5 for Win95/NT Copyright 1996 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er v1.5 for Win3.xx Copyright 1996 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ria, OH  44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ibute unlimited copies of this program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ng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they must contact the author to legally register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program requires the following VB4 runtime files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B400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40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RT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RT4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2232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PRO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required by all Visual Basic 4 programs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large it is more economical for them to be distribu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eparately than with each VB4 program.  Users must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y need these files in order to ru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