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0.6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marks@acay.com.au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