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BBDATVxx.EXE file into the directory you plan to ru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rom: ie. C:\DOORS\BB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BBSDAT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INST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HE BBS DATABASE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bsdat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dat bbsdat.cfg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THE BBS DATABASE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THE BBS DATABAS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BBSDAT.DOC for FULL INSTALLATION instructions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on the ONLINE DOWNLOAD FEATU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