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  �   � � � �</w:t>
      </w:r>
      <w:r>
        <w:rPr/>
        <w:t>.  ��� .      .���   �� �� ��� . .�� �  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� ��  ��� ���� ��</w:t>
      </w:r>
      <w:r>
        <w:rPr/>
        <w:t>.��      �����  ���� ��.�� �� �. 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  ��� �� ������ ����      ���</w:t>
      </w:r>
      <w:r>
        <w:rPr/>
        <w:t>.�� ����� ���� ������  ��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 ������ �����      ����� ����� ����� ����� 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.�  � ��� ��  ����  ���       ����.   ���   ���   ����   ���  v1.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Game Version          "Busting The Bad Guys"              Rated PC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TABLE OF CONTENTS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.......................................................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................................................ Introductio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.............................................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.......................................................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..................................................... Runn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............................................. The Crime Quest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............................................ Internal Game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.............................................. Internal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....................................... Unregistered Vers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................................................. Registering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........................................... The Credits Of Tho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DISCLAIME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of Crime Quest, is not responsible for any mental, physica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 of anguish or harm due to the use of this BBS door gam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every  precaution to insure that no harm or damage will occu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perating this package.  Nevertheless,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 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functions or operator error. NO warranties are offered express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- INTRODUCTION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is a complex ANSI graphics BBS role playing gam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, and complex ANSI screens, it can only be played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Game development started in the mid-summer of 1994.  I have wor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nd produce a "HIGH QUALITY" BBS door game that would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Law Enforcement, the ease of playing, personal life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age.  This has now come about and is known as Crime Ques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sonally thank you for downloading this game.  This g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s Shareware.  If you use the game, and enjoy playing it, then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ease REGISTER the software with the author, Brian Leiter. 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190 full color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display screens, some with coo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5 game level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C player file, they can play the ga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nice little mental/challenge g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your character as a Bad or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 10 internal game cheat codes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external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INTERNAL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up option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Game Module (IGM) support for up to 70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baud rates up to 115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Full Support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lot more fun and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- SYSTEM REQUIREMENTS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or Crime Quest to operate properly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 Meg Ram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00K Free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24K Free EMS Memory (not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LEAST a 96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Z must be somewher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DSZPORT=?? is in your AUTOEXEC.BAT Where ?? is the por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ME QUEST" will work on almost any computer that is IBM compat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nd/or software have been tested to work 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ible 386/486/586/686 and Pentiu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s with at LEAST 4 meg of 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3.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room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v2.1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tastic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NU and X00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ME QUEST" has been written in Turbo Pascal v7.0 and compiled with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rial input/output routines for maximum speed.  It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16550 FIFO buffering and locked serial ports. "CRIME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uilt in ANSI terminal emulator.  There is no need to hav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memory but it is HIGHLY recommended. This BBS door game i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OS/2 aware. It will support all of the most popular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CBoard, GAP (DOOR.SYS), Spitfire, WildCat!, RBBS, and WWIV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i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GAME INSTALLATION 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"CQ" will be used in place of the program name for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reate a CQ directory of your choice (Example: C:\SF\DOORS\C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nzip the compressed file CQ*.ZIP in this new directory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" installation, unzip the compressed file CONFIG.ZIP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GRADING" the game, then read the UPGRADE.TXT file.  READ ALL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f you are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un the "CQEDITOR.EXE" program.  Select "SETUP" and "DOOR CONFIG FI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BBS nodes!  This is EXTREEMLY IMPORTANT!  Just answe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sked.  CQEDITOR.EXE will create a file called CQINIT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f you want to install any of the IGM'S (DDS,LAWYER) then read thos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ertaining to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You're basically set now... that was simple enough... Now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itialize the game!  Just run the game in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.. to make SURE that you have done everything correctl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eeded files if they don't already exist.  To run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(from DOS) ente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Q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 RUNNING THE GAME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BBS door game is run by entering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command line, "CALL" is the DOS procedure to call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"CQSTART.BAT".  The following paramater is the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game will be run on.  It is important that you use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nfig files or use an ASCII text editor.  Above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uld be run on node 1 of your BBS.  If you do not "CALL"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game will not function properly and the IGM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hort description of the confi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, TRIBBS for TriBBS, or WWIV for WWI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baud rate is specified in line 5.  If the sysop doesn't lo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door formats do pass the locked baud rate in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ome older formats such as RBBS do not. For conformity, Crim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at you specify the locked baud rate in line 5 an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assed in the door data files.  Nonstandard IRQ'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e Quest by specifying the IRQ number after the config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OCAL MODE USE:  Crime Quest can be run locally without a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CQSTART.BAT file without any params. Crime Quest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enter his/her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PECIAL KEYS:  While a door is running, the sysop can 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to perform a variety of function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Crime Ques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    Takes 5 minutes away from the caller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Gives 5 minutes to the caller. 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   Enter chat mode. Pressing the ESC key exit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.  Split screen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ULTI-NODE EXAMPLES:  Multi-node usage has been tested to work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NO online player fights at this time.  Thi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n a future release.  Listed below are SIMPLE example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1 &lt;---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QSTART.BAT 2 &lt;--- For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TERBBS MODE:  This feature has NOT been incorporated into th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come about in a future version,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ncluded is a program that will convert and update your CQ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urrently running another version of Crime Quest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sion utility and copy over ALL the *.EXE and *.OV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nce registered, you will be able to use the CQWORDS.EXE program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file used in the Martial Arts Training se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EDITOR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Quest editor is an IDE style editor.  Just use you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main menu area.  To select the highlighted area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t the bottom of the screens, in the main menu area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what the selected option does.  This editor i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here really is no need for specific docs.  Portions of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to registered mode only so, please remember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Crime Ques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IGM SUPPORT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currently supports up to "70" Internal Game Modules (IGM)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you can only access three (3) IGM's. Once regist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cess all 70 (if you have that many).  In this share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CQREC.REC.  This is the current record structure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.  These record structures are needed when creating an IG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vailable, in a seperate file, is CQIGMK*.ZIP!  This is a doork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create your IGMS.  It was created by Ross Cassel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 used for DDS.  Installing IGMS is simple.  Just follow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IGM that you want to install.  You can obtain the lates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distribution points.  See above for instructions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QIGM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GM(s), read the DOC files pertaining to those IGM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temporarily disable an IGM, you can comment it out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" in front of the IGM name and command line.  This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GAME MAINTENANCE 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uses an INTERNAL program to perform its game maintenance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run automatically when the first person, for a new day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ame.  There is NO NEED to run an external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 RESTRICTIONS ON THE UNREGISTERED GAME 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layer, NPC, Weapon and Armor Editors are non-functional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defaults. It is NOT possible to see the settings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unable to use the Crime Quest word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game options have been disabled but, you can view them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Changing them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s can only go through 5 game levels and the game is UN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s of Internal Game Modules (IGMS) will be limited to three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game config options will be avilable and the cheat cod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available for 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small DELAY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REGISTERING the game, you will enable all editor functions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nd allows you to alter almost all of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 REGISTERING CRIME QUEST 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 by mail, just print out the registration form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end it with a personal check, cashie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. Leiter, The Computer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appropriate amount of time, 5 to 7 days, after post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ersonal/cashiers check for it to arrive to me and for me to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or progra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need immediate attention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Crime Quest.  Below is the listed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ame: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me Qu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The Dark Corner BBS (864) 573-7069 (1:365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BS:  (864) 599-0267 (12mid - 8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:  (864) 599-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1:3652/8 (CM Only During Abov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THE CREDIT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very good friend, Ross Cassell, for his outstan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Thanks to Nena Jolly for her personal contribution of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files and the story for me to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Beta Testers for a job 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gam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BCSHARE. (c) Mike Wolfz, Buffalo Creek Software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oftware is a registered trademark of Brian 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 END OF DOCS -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