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Trivia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ENGINVxx.EXE file into the directory you plan to run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from: ie. C:\DOORS\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ENGIN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ENGINE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Trivia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DOC contains information on running the main Trivia Eng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.DOC contains instructions for creating your own data files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your OWN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e Trivia Engine Door, then you MUST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files and create your own data files.  There are no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archive.  That's the idea right?  YOU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bdirectory called ENGINE will also be created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of the ENGxxxx.EXE files needed to create your ow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