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DOORS to HOST using a Multi-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by EZ-SET Creations &amp; Dav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linsville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8) 345-3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#3 (12/26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version 4 of Terminate was released that created dro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(DOOR.SYS and DORINFO1.DEF), I have been attempting to get door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much success, until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limitations of HOST, is there is only "room" for 2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user's with "NORMAL" access. Therefore, if you wan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Reader for example, you are limited to one door. Now,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e Robinson's Multi-Menu Door, you can have over 200 do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sers vi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setup help file will show you how to install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nu Door, but other popular doors such as Legend of the Red Dr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, Bingo, etc. With this setup, my syste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4 InterBBS games, involving over 70 other BBS's 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, using LORD, PLANETS, BRE and ARROW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nd examples provided in this file are guarant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ace on your Hard Drive. No more, no less. Should you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information or examples provided, you do so at your own r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gets scrambled, your hard drive re-formats, your dog die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get pregnant, it AIN'T MY FAULT! This is what works on *MY*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, work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you have registered Terminate and are somewha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 Mini-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se DOOR's with HOST, you will need the following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ENU10F.ZIP - Multi-Menu Door for most all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53A.ZIP  - X00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435.ZIP - Reader Door for reading/replying to messag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22B.ZIP - CD-ROM Door for mos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entioned in this document are available via FREQ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:2250/24, A POINTLESS CONNECTION (618) 345-36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consists of TERMINATE, Intermail, Interecho, Allfix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nu v1.10F and The READER v4.45. We are a HUB for 3 network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HeadQuarters for the TFN File Distribution Network, feeding ove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/Points using HOST as our BBS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I have each batch file write a little note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LOG located in the HOST directory. That maintains a recor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's usage and when it was used. Good for trouble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RMINATE and all the support files setup on my system,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__ &lt;-- Root directory of drive C  (Western Digital 850MB 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IM2 &lt;-- Intermail/Interech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SYSTEM &lt;-- Intermail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SEMA &lt;-- Intermail/Interecho Semaph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FILES &lt;-- Unsecure Mail/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SECURE &lt;-- Secure Files/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NETMAIL &lt;-- Intermail/Interecho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AF &lt;-- Allfix (DOS) File Manag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BG - &lt;-- BGFAX Send/Receive F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NODELIST &lt;-- Nodelist Directory used by Terminate/Intermail/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IM &lt;-- Intermail/Interecho Directory for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SYSTEM &lt;-- Intermail System Directory for Wildca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SEMA &lt;-- Semaphore Directory for Wildca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AF &lt;-- Allfix for Wild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&lt;-- All other directories are "shared" with IM2/HOS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TE &lt;-- Termin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ECHO &lt;-- Mess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IN &lt;-- Inbound Mail/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OUT &lt;-- Outbound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HOST &lt;-- H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MMENU &lt;-- Multi-Menu and Batch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AF &lt;-- Allf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READ &lt;-- The READ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BINK &lt;-- Binkley Directory (for when I use B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TERMAIL &lt;-- Ter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|-TMNICE &lt;-- TMNi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|-SAVE &lt;-- Saved Mess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|-PGP &lt;-- Pretty Good Privac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|-SPELL &lt;-- ShareSpe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PHONE &lt;-- Phone 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UTILS &lt;-- Util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SCRIPT &lt;-- 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DOCS &lt;-- Document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TLAN_001 &lt;-- Languag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EP &lt;-- External Protoc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UTILS &lt;-- Utility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ZIP &lt;-- Compression Utiliti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DOORS &lt;-- Directory for all Onlin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AB &lt;-- Arrowbrid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TW2002 &lt;-- Tradewars 200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-BAJORANS &lt;-- Bajorans Addon Modu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-BORG &lt;-- Borg Addon Modu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-CARDASSI &lt;-- Cardassians Addon Modu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-KLINGONS &lt;-- Klingons Addon Modu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-ROMULANS &lt;-- Romulans Addon Modu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-VULCANS &lt;-- Vulcans Addon Modu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LORD355 &lt;-- Legend of the Red Dragon Directory (no Inte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-IGM  &lt;-- LORD IGM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LORD &lt;-- Legend of the Red Dragon for InterBB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-ILORD &lt;-- InterBBS Module fo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-OUTBOUND &lt;-- Directory for Outbound InterBB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-IN &lt;-- Directory for Inbound InterBB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BINGO &lt;-- Bing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BRE  &lt;--Barron Realms Elite (BRE) for InterBB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DLIST &lt;-- DreamList BBS Listing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VOTE &lt;-- DCT Voting Booth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WOT &lt;-- Worls of Tears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CDROM &lt;-- Main CDROM Directory &amp; EZROM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NO18 &lt;-- Night Owl 1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NO19 &lt;-- Night Owl 19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NO20 &lt;-- Night Owl 2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FILE &lt;-- Main BBS OnLine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TERM &lt;-- Terminate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EZSET &lt;-- EZ-SET Creatio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POINT &lt;-- Point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FRONT &lt;-- Fromt End Mailer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READERS &lt;-- Offline Mail Reade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-FIDO &lt;-- FIDO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WC40 &lt;-- Wildcat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__ &lt;-- Root Directory of Drive D   (Western Digital 850MB 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ECHO &lt;-- Message Directory for Termail &amp;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MSG &lt;-- Message Directory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FIDO &lt;-- Wildcat FIDOnet Mess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TOAD &lt;-- Wildcat TOADnet Mess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SEEK &lt;-- Wildcat SEEKnet Mess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RACE &lt;-- Wildcat RACEnet Mess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BETA &lt;-- Wildcat BETA Testing Mess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PRO  &lt;-- Wildcat PROnet Mess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HOLD &lt;-- Net Packet Backup Directory (Copied from IM/TE before to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FILE &lt;-- Main BBS Online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LORD &lt;-- Lor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BIN  &lt;-- DOS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WIN  &lt;-- Windows 3.x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WIN95 &lt;-- Windows 95/NT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DOORS &lt;-- BBS Doo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GAME &lt;-- DOS Gam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WIN_G &lt;-- Windows Gam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__ &lt;-- Root Directory of Drive E (Quantum 240MB Har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DRAW &lt;-- The DRAW Ansi Edit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WRITE &lt;-- Professional Write WordProcess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PVT &lt;-- My Private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__ &lt;-- Root Directory of Drive F (3MB Ran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TEMP &lt;-- Temp Directory used by Allfix/Intermail/Termail/Tran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can get the idea of how my system is setup. Fairly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e as I can 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parate setup help files for using HOST with Intermail and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with Binkley. Those files 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2IMB.ZIP  - Use HOST with Intermail/Interecho for a 2-way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FX2.ZIP  - Use HOST with Binkley for a complete 2-way Mail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FX4.ZIP  - Use HOST with Allfix v4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install a fossil to control the comports, either BNU or X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using X00 for several years and feel comfortable with it so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be refered to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doesn't make any difference if the fossil is 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or in your startup batch file. With my system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I get more available memory loading X00 in HOST's startup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an I do with it in the config.sys file. Your mileage may vary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ment to see what works best for you. The portion of my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X00 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IM2\X00.EXE  DV E B,1,57600  F=14 T=4096 R=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IM2\XU.EXE DV:ON WATCHCD:2:ON FIFO:14   &lt;-- Compor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I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M=C:\I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E=C:\I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LLFIX=C:\IM2\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ETUP=C:\IM2\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HATCH=C:\IM2\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OINTNET=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OINTNET=C:\IM2\NODELIST\POINTNE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SZLOG=C:\TE\HOST\HOST.LOG &lt;-- Used to log files D/L from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WNODE=1  &lt;-- Necessary for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i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SET DSZPORT=2 and the SET TWNODE=1 settings in the abo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on using Tradewar 2002 v2x, the SET TWNODE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using the DSZ/GSZ external protocol for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stalled door, you will also want to use SET DSZPORT= (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you will be using). I also have ALL usage of DSZ/GSZ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ST.LOG, so I can easily track the usage of it as well as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wnloaded/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the HOST setup.  Just check this aginst your setup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hang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 interface                   �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ort           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ice name                        � USR Sportster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udrate                           �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k port                 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bits / Stopbits / Parity       � 8,1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book                          � TERMINAT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tfile                           � COST-001.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buffer size                �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mit buffer size               �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 flow control (Xon/Xoff)   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 flow control (CTS/RTS)    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 flow control (DSR/DTR)    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16550 fifo if available        �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16550 fifo on in shell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TS low while writing     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 RTS low trigger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rier detect mask                �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it string                        � ATZ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tore port on close              � Yes  &lt;--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se port in shell                � Yes  &lt;--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st path      � HO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st init      � ATS0=0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 system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path      � C:\FILE\TER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path   � D:\SYSO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ut down pwd  �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sound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ng count    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back wait  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receive    � No   &lt;-- I don't use HOST to send/receive fax's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init       �          have BGFAX setup and used from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answ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internal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 command    � RCVFAX 2 /p:1 /r:0 /w:c:\terminat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ire         � Change to new 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us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u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extern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control � Startup in publ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st device    � USR Sportster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or files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XTE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͵ Us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users    � READER   � C:\TE\READER\READER.EXE 1 !P -L:2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users    � MMENU    � C:\TE\MMENU\MMENU.BAT !P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vileged   � EZROM    � C:\TE\EZROM.BAT !P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-Sysop     � Boot     � UTILS\BOOT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visor   � Doorway  � HOST\DOOR.BAT !P !B !H !I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visor   � Cleanup  � HOST\CLEANUP.BAT !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</w:t>
      </w:r>
      <w:r>
        <w:rPr/>
        <w:t>!P=COM1-8 !C=COM0-7 !0=DownPath !E=No Shell !@=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</w:t>
      </w:r>
      <w:r>
        <w:rPr/>
        <w:t>!M=Swap !W=Wait  !B=Baud !L=Link !I=Irq  !A=Addr !H=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work begin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MMENU10F.ZIP file into the C:\TE\MMENU directory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ENU.BAT file to suit your system. Here is mi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* Starting Multi-Menu Door &gt;&gt; 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This is the batch file that runs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Edit the file paths on the following 2 lines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TE\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:\TE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ENU  C:\TE\MMENU\DORINFO1.DEF  C:\TE\MMENU\M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MultiMenu exits with ErrorLevel 255 if there is a MultiMenu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MultiMenu exits with ErrorLevel 255 if carrier drop o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5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7 GOTO DOOR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6 GOTO DOOR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5 GOTO DOOR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4 GOTO DOOR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3 GOTO DOOR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2 GOTO DOOR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1 GOTO DOOR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0 GOTO DOOR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9 GOTO DOOR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8 GOTO DOOR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7 GOTO DOOR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6 GOTO DOOR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5 GOTO DO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4 GOTO DOO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3 GOTO DOO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2 GOTO DOO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1 GOTO DOO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0 GOTO DOO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9 GOTO DOO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8 GOTO DOO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7 GOTO DOO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6 GOTO DOO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5 GOTO DOO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4 GOTO DOO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3 GOTO DOO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 GOTO DO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DOO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MultiMenu exits with ErrorLevel 0 during a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VO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CALL DLIST.BAT  &lt;-- this is where I switch between the DREA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BSLST.BAT        BBS List door and the new BBS LIST door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              developing fo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R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O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ORD35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W2002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OLTRI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TRI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I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ASS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EM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UPERI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ONC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MDTR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IN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I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OL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E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GOL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WEEP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ON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TAT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TA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YAHTZE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MMENU.BAT, you must edit the MMENU.CFG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you have setup and it MUST match the settings in the M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 example of mine is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MultiMenu 1.00    MMENU.CFG 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nes beginning with a semicolon are ignored by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and verbs are not case sensitive, but must be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and verbs must begin on the far left margin (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he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Our 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Barron Realms Elite (InterBBS TOUR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, Legend of the Red Dragon (InterBBS TOURNE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Legend of the Red Dragon (IGM's NO TOUR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, Online Triv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Supe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, Fresh Water F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Lasso (Hang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Lemonad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Super Rig (Tru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, Concent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, Diamond Triv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, Bing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World of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, File Wishing W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 Online Legal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 ArrowBridge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 Planets T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, Country Club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2, Sweep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, Monte Carlo So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, State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Online Doctor's Office &amp; Phar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, Star Dock L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,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list of doors is shown above. Each line represents on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number on the far left of each line is the number ty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aller to select that door. It is also the exit ErrorLevel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or is selected. This number is followed by a comma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scriptive title of the door, up to 5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list MUST BEGIN with the keyword "BEG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** The following command verbs are all OPTIONA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ne or more spaces may be used between parts of a command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paces may be any "white space" character from ASCII 00 to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default values are shown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Line  TOP  BLUE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erPage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arg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ec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** The following optional commands are for NON-STANDARD ports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or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O  $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RQ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** The following optional commands are rarely requir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irectVideo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eckSnow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iosScrol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Graphic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** The following optional commands are for REGISTERED versions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ame 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eader  '      * 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Log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serNam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BASIC setup of your Multi-Menu setup. Now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your DOOR BATCH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ide to this setup is getting message access to the user'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"ain't no easy way"! To use Termail, you CAN'T! Plain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asons in addition to insufficient memory, the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ould be messed up for each user that attempted to use Ter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essages. Additionally, the Drop to DOS would be available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sure you wouldn't want tha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hich actually, is a very good door. However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JAM, SQUISH and HUDSON and not the MSG format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ADER with HOST, you MUST use the JAM format as tha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pported by both Termail and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TERMINATE creates the DOOR.SYS drop file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ome doors. If you have problems using DOOR.SYS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drop file instead, IF your door supports it.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DoorFrame, it MAY NOT WORK with DOOR.SYS but will probably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RINFO1.DEF drop file. I have found that the DORINFO1.DEF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able with the doors I use, therefore the ONLY door I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DOOR.SYS is the BINGO door and I just changed it to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within this archive are all the batch files I use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. These work here so they *SHOULD*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assuming you correct the paths as necessary. They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BAT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 DOORCFGS.ZIP has all the configuration files for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sently use, as well as a few tips on setting them up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BBS setup for LORD and 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referenced in this document are available for FREQ or Down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 (618) 345-3663 - FIDOnet 1:2250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35.ZIP  - Lemonaid Stan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O!14.ZIP - LASSO! A Hangman type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!11.ZIP   - Online Legal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14.ZIP - Concentration. Based on the TV show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AHTZ66.ZIP - Triple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DTRV37.ZIP - Diamond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V2BA.ZIP -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355.ZIP  - Legend of the Red Dragon version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17.ZIP    - Across the Wire Monthly Magazine with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IG54.ZIP - Super Rig . A Good Cross Country Truck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-42.ZIP   - Online Trivia. A great Trivia game with several cata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TRV10.ZIP - Supe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ISH22.ZIP  - File Wishing Well. Users list files they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WFISH.ZIP   - Fresh Water Fishing. A fishing simula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2V061.ZIP  - Arrowbridge v2.06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0985.ARJ  - Barron Realms Elite v0.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VD020.ZIP - DCT Vot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BL004.ZIP - DCT BBS Li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49.ZIP  - Monte Carlo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50.ZIP  - Country Club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OS200.ZIP -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19-WB.ZIP - World of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212X.ZIP  - Star Dock L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227.ZIP  - BBS List Door (Currently being developed for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22B.ZIP - EZROM CD ROM door for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ENU10F.ZIP - Multi-Menu Door. Manages over 20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53A.ZIP  - X00 Fossil driver. Necessary for these doors to work w/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f you need help, I can be reached at the following addres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ville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8) 345-3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25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net 86:8124/0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net 120:618/0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net 7223:4500/200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.davidson@tdb.net2250.pa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(12/26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