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looking for an Inter-LORD league to join, check out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pdated as we receive information about new leagues and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available from our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us to add your league to the list?  Fill out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us via fidonet at 1:124/8047 or internet at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ag   : &lt;3 Letter League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Name      : &lt;League Coordinator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  : &lt;Fido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r : &lt;Inter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llowed : ANY/LIMITED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: &lt;Location of main h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?  "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ag   : 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Name      : 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  :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r :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llowed :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: Plan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?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ag   : L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Name      : 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  :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llowed :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: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?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ag   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Name      : Alexandre Dage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  : 1:167/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r : reptile@cyberbrain.mb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llowed :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: Montreal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? 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ag   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Name      : Colin Ch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 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r : colin@cyner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llowed :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: Brisbane, Q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? 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ag   :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Name      :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  : 1:2215/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r : ace@onra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llowed :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: Cuyahoga Falls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? 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ag   :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Name      : Larry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  : 1:247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r : larryp@iaw.com or larry.poirier@hunt.vaxx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llowed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: Welland, ON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?  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ag   :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Name      : Joseph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r  : 1:387/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r : joevoigt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llowed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: 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?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