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214) 596-0252!!  Orders are also accepted by FAX to (214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at (214) 596-6374, at our web site, or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urpose of this file is not to explain problems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r try to provide solutions to those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roblem with any of our products, you should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  We will make every effort to solve the problem, and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release (if it is a bug in ou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our commitment to providing top quality software,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every bug reported.  To help us in this effort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un a specially compiled version of our softwar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very detailed logs of what the software is doing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extremely valuable information to us.  This spec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racking SYSTEM CRASHES, SHARE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EXCEP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act us for help with a product, please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problem is and where it occured.  Also provi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information about your system, the following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you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sion of the software you have (if it is no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we will ask you to get the newest one before we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iption of problem (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files creat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 files us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error messages returned by the program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BS Software Package being used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tal Number of nodes for the BB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ing System us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 available to the program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dditional information you feel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214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upport use one of the following methods, e-mail or F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nce we can record the problem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 -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(214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- (214) 596-6374 (4pm-7pm CST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