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۲�� </w:t>
      </w:r>
      <w:r>
        <w:rPr/>
        <w:t>KING'S KORNER v1.13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KORN1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by John A. Tuck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 xml:space="preserve">۲�� </w:t>
      </w:r>
      <w:r>
        <w:rPr/>
        <w:t>WARNING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is not responsible for any mental, physical or any othe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guish or harm due to the use of King's K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۲�� </w:t>
      </w:r>
      <w:r>
        <w:rPr/>
        <w:t>DISCLAIMER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ccur on computer systems operating this packag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shall NOT be held liable for whatever may happ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ystem or to any computer systems which connects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sult of operating this package.  The user assum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for the correct operation of this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harm or damage results from software error, hardware mal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perator error.  NO warranties are offered, expressly st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 or restriction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for a particular purpose and/or merchantability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۲�� </w:t>
      </w:r>
      <w:r>
        <w:rPr/>
        <w:t>LICENSE AGREEMENT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of John A. Tucker.  John A. Tucker reserve all right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  This is protected by the United States of America (U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Copyright Laws.  In no way shall th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software package be reproduced or modified in any form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rior expressly written permission from John A. T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pering with or altering the contents or integrity of the g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prohibited.  No fee may be charged by any agenc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A. Tucker beyond the cost of distributing unregistered cop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expressly written permission from John A. T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and was written by the authors of that package. 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 kit has been used for the communications, interrup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utility functions and that part of the softwar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distributed under the Shareware concept. 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rate this game for a trial period of thirty (30) days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, you must register the game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if you do not agree with this,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INTRODUC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's Korner is a card lovers delight.  A quick and easy gam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as first released in 1993 and has since been re-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Plus.  King's Korner has a very simple setup and utilize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called User Access Level.  This restricts BBS non-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of the unregistered game, even though the gam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۲�� </w:t>
      </w:r>
      <w:r>
        <w:rPr/>
        <w:t>FEATUR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DDPlus Door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Multi-node support (file loc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low control for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oss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Includes internal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Comm Ports 1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IRQ 2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Unlimited user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Internal Scoreboard and Hall of 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Digi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Digi Ports 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1 SysOp chat with word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Change users time online.  [#] Increase   [#]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User Access Level restriction with BBS Non-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3 Minute "Sleeper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REQUIREMENT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in time the only requirements are FILES=10 (or mor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 file and ANSI.SYS.  SHARE must also be loa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 to use the game in a multi-node environment OR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RIP aware but NOT a RIP Game at this time.  A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quired to run the game, although one will be suppor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.  Automatic time slicing support is provided to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these drop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.TXT            DORINFOx.DEF        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            INFO.BBS       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1.DEF         JUMPER.DAT           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 xml:space="preserve">۲�� </w:t>
      </w:r>
      <w:r>
        <w:rPr/>
        <w:t>FILES INCLUDED IN THE ORIGINAL ARCHIV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.SDI       -    Program Description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 -    Program Description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TIC    -    Program Description (For Ha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KORN.ANS      -    King's Korner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KORN.BUG      -    King's Korner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KORN.DOC      -    Program Document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KORN.EXE      -   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KORN.REG      -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AL.ANS        -    User Access Level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S.NEW      -    Bug Fixe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reated by King's Korner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KSCORES.DAT   -    Scor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FK.DAT       -    Hall of King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 xml:space="preserve">۲�� </w:t>
      </w:r>
      <w:r>
        <w:rPr/>
        <w:t>SETUP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KKORN /S to access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N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current node being edited for the BBS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node system, set up one node, and just keep cha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for each node or use the ] key (Next Node)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This nodes information will be duplicated for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 BB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es not necessarily mean what software you run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 of dropfile used by your BBS.  Choose the drop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the BBS Software EXCEPT in the case of PCBOARD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PCBo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DOORSYS     (Us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Phoenix     (Using 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riBBS      (Using 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WWIV        (Using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2am-bbs     (Using JUMPER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PCBoard12   (Using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PCBoard14   (Using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PCBoard15   (Using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Spitfire    (Using 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Wildcat     (Using 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RBBS16+     (Using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BBS16+     (Using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QBBS        (Using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QBBS        (Using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Local       (Does not use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 BBS Drop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is to the path where your BBS creates its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When typing in Drop File Path, be SPECIFIC.  i.e.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use C:\WILDCAT\WCWORK\NODE1 for node 1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lls how to handle communications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hree choice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Internal Co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Using Standard Fossil Driver (BNU, X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Using Extended Fossil Driver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Digi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the communications port locked on your BB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to lock it here as well.  If you do not, users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ed, or lose some of the screen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0  (Port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Co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where communications with the modem is passed. 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writes the COMport in the dropfile. If the COMpor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und, this is where you will direct th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Read Standard Com Port From The Drop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Non-standard Comport (Set Port, Hex Address,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Set Com Port Number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2)  Non-standard Comport - If you run a multi-node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standard COM ports and IRQ's, or you use a Digi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set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us line is displayed on the local display only. 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is if you are having "bleeding" problems wit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ing. 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  User Access Level  (Functional in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UAL allows you to first input a security level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be the HIGHEST BBS NON-SUBSCRIB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with security level ABOVE this level would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lay the registered version.  Users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AL AND BELOW this level would only be allow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Enter the number of plays allowed for BBS NON-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Security levels above the security level set 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mite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UAL does NOT work with drop file type PCBOARD.S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a PCBoard BBS and choose a drop file typ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.SYS, and one that works with PCBOARD, U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UAL.ANS is an ANSI screen, totally editable by you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you want.  There are some restrictions, so a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 of the screen after editing is HIGHLY adv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.  Nex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 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Batch File with King's Korner files in C:\DOORS\K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Node:                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                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DOORS\KK               CD C:\DOORS\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KORN 1                      KKORN %BBS_GLOBAL_VARIAB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                    CD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۲�� </w:t>
      </w:r>
      <w:r>
        <w:rPr/>
        <w:t>LOCAL PLAY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KK.0 node file with the attributes from node 1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TYP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BAU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KKORN /L at the DOS prompt will allow loca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REGISTRA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$10.00 (US) and can be submitted with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s of King's Korner allows unlimited daily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registered version has a 3 play/day limit).  UAL featur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۲�� </w:t>
      </w:r>
      <w:r>
        <w:rPr/>
        <w:t>WHAT TO DO IF THERE ARE PROBLEM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effort is made to ensure that the game runs correctly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.  If you are experiencing problems, please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ead ALL of the KKORN.DOC to ensure you have setup the program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۲�� </w:t>
      </w:r>
      <w:r>
        <w:rPr/>
        <w:t>MULTINODE US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۲�� </w:t>
      </w:r>
      <w:r>
        <w:rPr/>
        <w:t>COMMON PROBLEMS (LOCKED BAUDS, HIGH SPEED MODEMS, ETC.)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The game does NOT require a fossil driver to run. (see #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you run your bbs/mailer/doors at a locked baud rat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speed error correcting modems, locking the baud rat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iceable increase on the speed of text that is sen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scope of this document to discuss configuring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iler for a locked baud rate.  You may wish to consul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s for information on that.  Here are a few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ting up King's Korner with a fix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 highly recommend using a FOSSIL driver when using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.   This game will work at high speeds with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gh.  BNU is a good fossil driver which can eve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nloaded before and after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port is locked.  For BNU, to lock com1: at 38,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If you lock the baud for one program, it must be 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THING.  You can't lock the baud for just this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Low speed users can play the game, but high spe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not using the DORINFOx.DEF or DOOR.SYS dro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 dropfile your BBS produces to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veral converter programs are readily available on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  CallDoor is 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using something other than the DOOR.SYS dro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 always suggest trying to use DOOR.SYS if possi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most reliable method and has had the most tes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not possible,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ounds like the game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 switching over to the DOOR.SYS drop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he game hangs up when a user exi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Be sure you have locked your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have chosen a specific COMPORT #, change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, READ FROM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to Tim Morrissey fo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running with a locked baud, then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d by some sort of FLOW CONTROL problem.  Tr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A door locks up node 1.  This can happen with foss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is happens with fossils or the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because it uses the default comport of 1 whe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found in the dropfile.  Make sure the right por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ropfile if your dropfile does not include the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ANSI is reflected correctly on the local screen bu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ssuming the user has ANSI installed, then most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is at your end.  Make sure the dropfile is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ed port rate INSTEAD of the actual connect rat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assing the locked port rate, then you ma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dropfile format OR use a drop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the line to show the locked port rat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Maximus BBS has reported a problem when using DOOR.SYS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obvious reasons for this dropfile not to work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of an old style DOOR.SYS.  However, DORINFOx.DEF work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King's Korner and Maximu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Some systems running through Win95 have reported problem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that adding a fossil driver will allow the gam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ersonally use BNU.  It is by far the easiest to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NINSTALLED on exiting King's Korner.  Place BNU.CO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 your path statement or place BNU.COM in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BNU has many switches, however; I have not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use any of them, though they can and should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  Read BNU.DOC for details.  (BNU17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۲�� </w:t>
      </w:r>
      <w:r>
        <w:rPr/>
        <w:t>CORRUPTED DATA FIL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hat something could happen to your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wer outage, game crash, or other event could damage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delete the corrupted files.  If KKORN.DAT is corrupted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KORN /S and it will be created again.  If KKSCORES.DAT or HOF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rrupted, delete them and running the game will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۲�� </w:t>
      </w:r>
      <w:r>
        <w:rPr/>
        <w:t>CREDIT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DPlus Team - Thanks to Scott Baker, Steve Lorenz, Bob Da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y Stewart, Tom Morgan and other contribu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great Turbo Pascal Door Kit.  If you eve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make a door product for use with BBS's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ta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recin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۲�� </w:t>
      </w:r>
      <w:r>
        <w:rPr/>
        <w:t>REGISTRA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KKORN.REG for information on registering King's K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y mail only.  Just print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KORN.REG) file included with the game and send it with a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ashie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19 La Casa de P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o Rancho, NM 8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n appropriate amount of time (a week or two) after po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/cashiers check for it to arrive to me and for m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number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ersonal check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mailed a LETTER with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Internet or FIDO address and want me to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 through these two mediums, include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D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۲�� </w:t>
      </w:r>
      <w:r>
        <w:rPr/>
        <w:t>HOW TO GET THE LATEST VERSION OF KING'S KORNER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me a message via Internet at FATMAN@ABQ-ROS.COM and I'll atta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message for you.  I do not have a Web sit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۲�� </w:t>
      </w:r>
      <w:r>
        <w:rPr/>
        <w:t>HOW TO REACH ME BY MESSAGING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FATMAN@ABQ-ROS.COM (Preferred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TMAN@MRWONDERFU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buquerque ROS (USA) (505) 296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upra - 28800 baud) 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۲�� </w:t>
      </w:r>
      <w:r>
        <w:rPr/>
        <w:t>BUG REPORTS/COMMENTS/SUGGESTION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made every attempt to make sure the game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always exists that one may have been missed by 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sites.  If you find a bug, or have a suggestion or comment to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uld make future versions better, please print out the KKORN.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, fill it out, and send it to me.  I read ALL of them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that 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in the ga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NOTIFY ME OF PROBLEMS AND EXPECT ME TO FIX THEM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AILED TO PROVIDE ME WITH THE KKORN.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r interest in King's K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