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3.3  of  KSP-Mail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MAIL.DOC    A Sysop's guide to KSP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MAIL.EXE    The KSP ESMTP Mail and NNTP Ne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PACK.EXE    Loaded and executed by KSP-Mail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limit growth of file POSTED.IDX tha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k of what news articles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ed by the (pulled) News-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&gt;KSP-PACK &lt;days&gt; &lt;newsgroups_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SORT.EXE    A utility program to sort a text file.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ch larger files than the DOS S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ed and executed by KSP-MAIL.EXE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s of newsgroups and article id's. 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&gt;KSP-SORT &lt;input_file&gt; &lt;out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RIM.EXE    Loaded and executed by KSP-Mail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limit growth of log files. 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&gt;KSP-TRIM &lt;days&gt; &lt;log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VRFY.EXE    Loaded and executed by KSP-Mail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articular mailbox name exists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.  (See section on "Mailbox Ver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KSP-MAIL.DOC for information on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-VRFY.EXE    A PCBoard-specific replacement for KSP-VR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-GRPS.EXE    A utility program to extrac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sgroups from a PCBoard BBS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ussion of "ksp-mail.newsgroup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SP-MAI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