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3/2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of The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4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as being written to one filename and read from anoth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now read and write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11/2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 hole in one shot. In previous versions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stroke for that hole, this has now been correc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BBS usage. Links now has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QBBS and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STAND ALONE (non-bbs). Type GOLF.EXE 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function. User can now enter HELP when asked fo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clubs and approximate yard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distance of each club slightly, especially the SAN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versions the SAND WEDGE would near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end up 1 yard from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LINKARCH which will allow you to customize your cours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REGISTERED users of the program.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or a non-registered version will result in the gam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.2 (Added support for other BBS programs, WWIV and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08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ection QUIT to listing of availabl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05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 has it really been 2 years since I've had the need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Guess it has been. I guess that speaks highly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een hunting for new ideas on what to add,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this version are that it seems several authors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ir door format files. The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and SFDOORS.DEF file have been modified in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ks to operate with the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 the code, added log file to the door. I've he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ournaments on my board and know of several other BBS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s well. This option should allow you to see at a glance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ir score and if they've hit a whole in one.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coreboard has now been added. If you are upgrad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ype GOLF UPGRADE while in the directory that this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scoreboard data file and create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playing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06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know it? When I installed the new scoreboard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document in this file how to initialize the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the doc file, I made the program bullet proof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if it needs to initialize the files, and if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initializ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care of some other minor changes in the progra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ome additional prompts, etc. From now on I'll hav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documentation along with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id the log file to make it display in a single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easier to rea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(08/0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 - Seems somewhere along the line the RBB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as I had a user report a problem with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Revised I/O routines to adjust for difference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 play. Thanks to Rob Engle for assisting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I/O routines,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function - now restores screen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both upper and lower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a (10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, the v3.1 package was distributed with the v3.0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rrected this error. No other changes to the distribu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T option available to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month (see section MONTHLY ROLLOVER MAINTEN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fossil based multi-port digiboards as used with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/O routines now echances COM support to COM0 to COM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GCONFIG, configuration file editor. Now makes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s, just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G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 If you have multiple .CFG files, run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program using revised I/O routines. As a result, WW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Sorry, this the author of the I/O routines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to make room for hi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fossil based multi-port cards. v3.3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LINKARCH.EXE program. Previous version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users (users who upgraded to v3.3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(08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 graphics to the display. Each hole now has a rela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ing the layout for that hole. The graphic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urse, if you make any changes to the cour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the graphic image for that hole with your favori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'll admit, I'm no ANSI artist, if you create something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 multiple plays without need to return to BBS afte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lub distance, now includes an option WIND which has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l distance. Other revisions to overall club distance,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ing a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10/0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time since a new version of the game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the code has been stable - hurrah!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reported over and over. It seems that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handling line feed/carriage returns that occur on the 2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There has been a fix, changing the lin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(mostly Windows based programs) from a defaul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t what was required to fix Links Golf,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version now sports a new user interface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real time with no scrolling as done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lots of other changes in the program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you'll notice, others are internal programming chang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find to be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ideas now that this new interface is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options for screen displays. I wanted to get th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not all I'd like to see, but it's a big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- adopted by option. See documentation fil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