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v1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Just a few small fixes this time around.  Mostly cosmetic th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up.  Thanks to one registered Sysop for pointing out an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when the program rea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lso, thanks to my bud Murray for pointing out that when 2 d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ed, it would be pretty impossible to roll a 1.  Oops!  I'm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got caught picking higher than 2 and a 1 came up, som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d about it!  Sorry about that guys....I am only huma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STRUCTIONS...PLEAS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LISV11.EXE and UPLIS.EXE into your main L.I.S. directory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S.EXE.  This is the L.I.S. UPGRADE UTILITY.  This upgrade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grade your game as well as saving your old settings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"A" when asked if your would like to overwrite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be overwritten to ensure proper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game will be saved in its entirety.  Be su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S.EXE you are in your MAIN L.I.S. DIRECTORY and LISV11.EXE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rchive is al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pgrade is completed you can delete LISV11.EXE and UPLI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1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is is the FIRST FULL RELEASE version of L.I.S.  It has been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for a short period of time, but has been found to be very s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one new feature for the initial release of L.I.S.  So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e complaining that currency was hard to come by, so players can now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cy at the GALAXY WIDE MOTEL.  DICE WAGERING has been add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at the MOTEL.  The player can wager up to 1,000 currency each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possible win of 3,000.  The player can continue to wager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 a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hanged the JACKPOT AMOUNT at the COMPUTER RENTAL CENTRE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pot raises by 5,000 currency each day as opposed to 1,000. 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in the game, the jackpot was being won at about 10,000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ackpot will now grow a littl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xed a small bug that would reset the players fuel units. 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d 105,000 fuel units and warped to the next planet, even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only take 100,000 to get to the next planet, the additional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lso be taken from them.  NOT F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d the amount of CURRENCY the player gets when engaging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craft.  The random level has been set a little high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y WIDE BETA version to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STRUCTIONS...PLEAS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LISV10.EXE and UPLIS.EXE into your main L.I.S. directory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S.EXE.  This is the L.I.S. UPGRADE UTILITY.  This upgrade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vert your old player data files to fit the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aving your ol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game will be saved in its entirety.  Be su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S.EXE you are in your MAIN L.I.S. DIRECTORY and LISV10.EXE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rchive is al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et any easier than that..the program does all the work :)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do all the work programming it, but we won't get into tha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pgrade is completed you can delete LISV10.EXE and UPLI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00.11WB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, have I been bu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xed up a few small displa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the ability to engage another enemy right after defeating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being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xed up a problem when the player did not have enough money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a LIST feature when a player went to battle another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n't remember that play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the ability to view Today's Galaxy News at the Galaxy Wide M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When there was a DROPPED CARRIER, L.I.S. was not writing tha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the PLAYER.DAT file.  This has now been fix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the ability in the LISCFG.EXE program when Setting up Nod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ields before saving the LISx.CFG file.  Just in case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 and spell your BBS name xxxxx xxxxx BBQ!  Couple of folk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ability.  You wouldn't make that mistake though,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Added the ability to simply enter "Q" when Setting up L.I.S. Node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setup portion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00.10WB to v00.11WB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STRUCTIONS...PLEAS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LL *.DAT files from your main L.I.S. directory, into a TEM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LISV11WB.EXE into your L.I.S. directory and run it.  When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overwrite the first file, answer "A" to overwrit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*.DAT files BACK into your main L.I.S. directory, over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 that came with the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 do not have to RESET your game or re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