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2.1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based Sysop's were having problems with col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been fixed.  If the user is ANSI compatible, they will n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LOTTOV22.EXE file in a TEMP directory.  Delete the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the new archive.  Move the rest of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nia! directory.  This will preser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display routines in the game.  Also changed the "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" routine.  Now it lists ALL current players instead of jus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ANSI bulletin routine has also been changed.  I find the NE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lot better than the old Top 10 one.  The DELAY going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in the UNREGISTERED VERSION has been taken out!  Play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to a certain amount of points before their stats are r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upport for 4 mode Drop Files.  Lotto Mania! now support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, PCBOARD.SYS, SFDOORS.DAT and CALLINFO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LOTTOV21.EXE file in a TEMP directory.  Delete the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the new archive.  Move the rest of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nia! directory.  This will preser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ET YOUR CURRENT GAME WITH RESETLM.EX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2.0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is archive into your existing directo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LOTTOMA.CFG file or you will have to re-install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ESET your current game.  Some of the val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o to make it fair for everyone, reseting is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contents of this archive into the directory that you run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! from.  You can overwrite ALL of the files except for your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keep this intact so you do not have to set it up aga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the cur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ixes a small bug that was found in the Scratch Tick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0 of Lotto Mania! then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this archive into your existi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YOU LOTTOMA.CFG FILE!!  You will have to reinst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You can overwrite the rest of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s a tiny bug in the atm machine routine...I thank one of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s for finding this...I tell you...If you don't want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key, you can bet they will!!  Oh well, all fixed.  Ho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