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ANY VERSION to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5.0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M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2V30M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