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ķ�ķ�ķ�ķ�ҷ �ķ�ķ �ҷ� ��ķ �ķ�ķ� �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Ľ�� �ķ �  � ���   � �Ķ��  �Ľ�ĺ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Ľ� ��Ľ�Ľ �  �Ľ�    � � ��Ľ � �� ��Ľ�Ľ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of 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: This release of Forest of the Raven is NOT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 If you are already running Forest of the 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NINSTALL your current version and DELETE the RAVE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VEN.DAT files. If you do not have your registration cod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t must be copied down from the SETUP program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RAVEN-21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&gt;  RAVEN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VEN.ANS   :  Intro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VEN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ID.DIZ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AVEN.DAT  : Player info (This file is written to the LOR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can run Forest of the Raven with many L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VEN.EXE (there is no separat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complete for LOCAL logon only ..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will be unable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Cast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Castle Dungeons (except as priso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Kella the Hag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ve and the Tower will be ENABLED and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 Code will work with any future releases of this IG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only $1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nk Transf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me : jamesh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I need to know :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. Your Name and Addres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. Your &lt;&lt;BBS Name&gt;&gt; as it appears in your NODE*.DAT fil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. If you have an email address, please send it as well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* * Please specify [ ] Forest of the Rav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The Oasis of El-Say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Midsummer's Drea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[ ] Mos Eisley (TEOS IGM) not yet released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figuration module contains an IGM usage log,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its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GM is small and compact : it may be run from ANY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ad any external dro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AVEN.DAT file is written to the LORD DIRECTORY so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IGM can be run with more than on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o the LORD INFO.*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rrier Loss handling - the On Now stat is set to OFF and the OU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tat gains are MINIMAL, and should not unduly affec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al features : This IGM may be used as an 'anti cheat'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s can curse each other to keep stats down to a competi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punish players who linger on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EACTIVATED in the CONFIG program if you so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ach player will get 10 turns to search the forest ... perhap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Castle of the Raven Queen. But this is much more tha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IGM, there is plenty to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ideas that I wish to add to this IG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hould be forthcomming in the next few months ... if an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s to add or has any problems with this IGM, please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dsummer's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ort, but magical encounter with the fairies of the Forest.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s are minimal, and this should fit into almost any LOR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 with the fairies, or help them rid the fore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thsome creatures. Perhaps you can find the elusive Woodland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MSDRM-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GM : 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 Eisley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for TEOS Planets, by Robinson Technolog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earch of the streets of Mos Eisley, on the pla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o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EISLEY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GMs are available on the Lord_FDN and on The Trentsof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trentsoft.com/igmp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cott Baker for Doordriver and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Stefan van der Walt (FutureTec BBS) for testing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yan Turner and Suzanne Franklin at (Rabbitland II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.. I should have called the IGM "Forest of the Rab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.R.R. Tolkein - still the greatest riddler. May your wor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a special thanks to Seth Robinson for creating LOR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me his ANSI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