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Star BBS     1-316-522-7829 FIDONET: 1:291/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-LINE with credit card at 316-522-7829. First ti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. "O" for Order Door. Allow at least one wee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your card. (Sorry, been burned too many 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esidents may send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and International registrants may send a U.S. POSTAL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other money orders will be accepted -- it doesn't matter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, it must be a U.S. POSTAL MONEY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bank charges a $20 fee for a non-U.S. Postal Money Order --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or not!) -- No, it cannot be a Canadian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!! It MUST be a U.S. Postal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re accepted: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 CARD,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0/20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section if you are pay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ecial CREDIT CARD SECTION FARTHER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: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MoonDust County Fa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  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eviathan's Reef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r...   Less than 5.50 each!    ALL 12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65 pkg.  _______ ITEMS 1-12! 12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purchased previous software from SSS, you can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already paid from the package price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 if you've forgot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eviathan and Dread together!   $35.00    _______ (save $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chline/Jacob/Trekkie Special!$30.00    _______ (save $1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THIS OUT... ALL OTHERS FILL OUT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ccepted are: MASTERCARD, VISA, AMERICAN EXPRESS, JCB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as it appears on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treet,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&amp;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redit card number EXACTLY as it i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ards Expiration Date: MMYY (Month &amp;amp; Yea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fo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for Ke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eceive ke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ernet address if that is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: Internet, FIDO poll message on HOLD,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, via postal mail (send self-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de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       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doc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