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The Box Deluxe 4.26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support this program through registration within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ease date (10-04-1996) will receive a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method of sending registration numbers is by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o expedite the delivery of your registration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log-on name and password below and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livered to you by private mail on your BBS.  If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found to be invalid, your registration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: ____ To my BBS.  ____ To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your pre-authorized BBS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onation Amount $10.00 U.S.  _____Check  _____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MAKE PAYABLE TO JOHN PARLIN - 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 P O R T A N T   I N F O R M A T I O N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and Sysop names must be indicated EXACTLY a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your Shut The Box command line or in your Shu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files.  These are the names that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 in config file or on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 in config file or on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______________________  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items that apply to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8088 ___                   DTE: Locked DTE:___ R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86___                        Use FOSSIL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3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/Version: ____________________  Supports RIP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registration donation to:  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43 Fremont Ave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ooklyn Center, MN 5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