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x to 2.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 TO v2.11+ UPGRADERS:  CREATE A BLANK FILE CALLED TC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TELL TCC TO KEEP OLM.x FILES.  IF THE OLM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LETED, THERE COULD BE A PROBLEM WITH PARTNERS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E/FIRE MESSAGES HAVE BEEN MADE.  IF THE OLM.x FILES DO GE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NOT THAT GREAT.  THE PARTNER ROSTER MAY SHO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ALLY DON'T EXIST, BUT ONLY IF THE OLMs CONTAIN PART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hy the fix is done this way, is that the OLM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UST be deleted.  This default ensures thei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pay (incorrect partner roster) is small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m (possible lock-ups).  THIS IS FOR v2.11 and up UPGRA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3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� </w:t>
      </w:r>
      <w:r>
        <w:rPr/>
        <w:t>UPGRADE 1.02 thru 1.04 to 2.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3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Set up Node 1 COMPLETELY as Node 1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. MODIFY your batch file that runs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C1.04 may be upgraded ONCE ONLY.  The file C104-23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3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3 file.  C104-23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ACH US BY MESSAGING" found in TC.DOC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est to conver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