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23FIX.ZIP contains files that just need to be copied over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CC to convert the TC.OV$ file over to TC.OVR and most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set the scenarios for the perpet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re apologies for this nasty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