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 xml:space="preserve">۲�� </w:t>
      </w:r>
      <w:r>
        <w:rPr/>
        <w:t>QUICK INSTALLATION v2.4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C.DOC Gives ful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Upgrade for Previous Versions Install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 xml:space="preserve">۲�� </w:t>
      </w:r>
      <w:r>
        <w:rPr/>
        <w:t>FIRST TIME SETUP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Unzip TC2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zip TCANSI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ype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ccess Setup Nodes and enter information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T: Set up Node 1 COMPLETELY as this node'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opied to all other nod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 sure to EDIT Drop File Path to the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LOCAL node BBS Typ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ccess AOM Editor and Edit AOM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OMs are hidden features and will not appear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ccess Player Editor and Edit Settings.  (When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Make your BBS Door batch file look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\DOORS\TC         &lt;--  The path for Top Co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1  OR  TC.EXE %1    &lt;--  See which one works with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BBS                  &lt;--  Back to the 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Board Multi-Node Sample Batch File using %PCBNOD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PCB\DOOR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PCBNODE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t Multi-node Sample Batch File using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\DOORS\TOPC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 use BNU fossil driver for Top Cop!  My batch file loo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elow and BNU is in a directory in my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       (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GAMES\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C.EXE 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NU /U     (Uninstalls fossil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 xml:space="preserve">۲�� </w:t>
      </w:r>
      <w:r>
        <w:rPr/>
        <w:t>UPGRADE 2.x to 2.4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OTE TO v2.11+ UPGRADERS:  CREATE A BLANK FILE CALLED TC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WILL TELL TCC TO KEEP OLM.x FILES.  IF THE OLM.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DELETED, THERE COULD BE A PROBLEM WITH PARTNERS DATA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RE/FIRE MESSAGES HAVE BEEN MADE.  IF THE OLM.x FILES DO GET DE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IS NOT THAT GREAT.  THE PARTNER ROSTER MAY SHOW PART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REALLY DON'T EXIST, BUT ONLY IF THE OLMs CONTAIN PART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why the fix is done this way, is that the OLMs fo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MUST be deleted.  This default ensures their dele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to pay (incorrect partner roster) is small compared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ing them (possible lock-ups).  THIS IS FOR v2.11 and up UPGRA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Unzip TC24.ZIP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Unzip TCANSI.ZIP (Overwrite ALL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Run T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 xml:space="preserve">۲�� </w:t>
      </w:r>
      <w:r>
        <w:rPr/>
        <w:t>UPGRADE 1.02 thru 1.04 to 2.4 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Copy ALL .DAT files to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Delete ALL files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nzip TC24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Unzip TCANSI.ZIP in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Copy ALL .DAT files back into old TC!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Run TCC.EXE and setup Nodes. (Dropfiletype of LOCAL for local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: Set up Node 1 COMPLETELY as Node 1's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ied to all other node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Be sure to EDIT Drop File Path to the specific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Local node BBS Typ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Utilize AOM Editor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AOMs are hidden features and will not appear on an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8. MODIFY your batch file that runs the door.  Remove the /P:(bl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Run TC /L for local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Node 0 is not your local node and Node 3 is then run TC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C1.04 may be upgraded ONCE ONLY.  The file C104-24 is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ly by TCC.  C104-24 should never be creat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owever; you start afresh with the .DAT files from TC1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 MUST have a C104-24 file.  C104-24 is a blank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ent only to tell TCC that this is an upgrade from v1.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t is a good idea to save the two files below prior to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PCO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CMAINT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case you have problems converting them.  You can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 using one of the method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OW TO REACH US BY MESSAGING" found in TC.DOC and I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best to convert th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