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from version SE 02c, Unzip this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directory and run the INSTALL program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select from. Select the UPGRADE item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where your TeleShoppe directory resides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sequentially if upgrading from an old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 the easiest way to upgrade i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stallation and copy over your TSHOP.DBF, .DBT and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py over all new files (Including screens if needed!)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r respectiv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SHOP.DOC is in Microsoft Word format! The dos/text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TSHOPD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to upgrade from 02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