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v1.06 - Copyright 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x. We are compiling Auction with the 3.20 version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o you will need to make sure that you have the late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p and running.  Since  Auction is a PPE, it is an extens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Board runs, Auction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tion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uction at the same time.  Auction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Auction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Silent Auction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3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Auction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distribution 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ction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CTION         0        0          0   C:\PCB\PPE\AUCTION\AUCTI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Auction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cessary is that you can create up to 4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to your users, We have seen SysOps put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old, charges for using the Auction door, and help scre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, if the files SCREEN1.DSP, SCREEN2.DSP, SCREEN3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DSP they will be displayed to the user on each entry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 or none, if they are there, they get displayed, Easy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door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type KEY  this will enter in to our on-line ord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AUCTION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CTION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online using your credit card by typing PC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UCTION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(609) 587-2672 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PPE program is a mere $15.00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/MO'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.S.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