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o is a PPE for PCBoard 15.22+ that brings the exci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to your board with a twist....playing cards are used instead of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!  The first deck of cards is dealt to the human player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.  The second deck takes the place of the Bingo bal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player controlling the speed at which the cards are dea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or sysops that have the Accounting PSA installed, Bang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gamble their PCB credit balance.  When link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ino-style" games by G���H�D S��TW�R�, an online casino can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Bango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Bango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O             30                        C:\PCB\PPL\BANGO\BANG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o can be added to a PCBoard .MNU structure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the example above for the CMD.LST.  It can als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ist like any other game door.  A sample of what you'd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un the PP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bango\bango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all you'd need to do is add it to your doors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door, setting PCB to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o creates some other files that it needs for the operation of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O.SCO   - The scor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.JAC   - The file that stores the amount of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BF    - The file that stores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BF - The file that stores the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NDX &amp; PLAYERS2.NDX - Indices for the PLAYERS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included is a sample BANGO.CFG file tha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rest of the files.  If it's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doesn't need to be modified....the game will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For the registered sysops, the registration number,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info that you'd like to modify can be edited into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Bango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Bango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 Mail BBS to receive registration numbers as well as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most current versions of any PPE by G���H�D S��TW�R�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o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It works fine on our BBS, but I can't say that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go may NOT be modified via hex editor, decompiler, or vari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that have already registered Bango!  Also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(s) at CDC for including source (as usual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KIT.  Included in there is source for an online calendar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in a VERY stripped down form, is used to creat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games in B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go out to SysOp Alan Frayer of the Casino Roya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contacted me about the idea of modifying the game to use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credits as the users' mone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Bango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4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the file directory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zec@earthlink.net or mark.zec@har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 Conference - Gated to M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4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