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.PPE -  Originally By John Palazz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P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3) 237-5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By 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July 31, 1996 - Updated November 1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- To give a user the opportunity to save time or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n a later date.  Also offer a us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time and/or bytes from their bank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online account.  Lastly, Gambling Mo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or users to try their hand at winning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.   All these options are configu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n a security leve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Make sure to read the ENTIRE documentation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 the installation and operation of all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within the BANK archive (Bank, Bank2 Bank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Ed, BankUtl, BankEdit, BankPack).  The do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ong - so please READ!!! - even though SysOp'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read doc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All the Bank Free PPE's must be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(Except the gambline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Full source code comes with this PPE. If you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W       this source code you need to mention ei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or the authors name as the originator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credit where credit is du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ind a better way to code or perform a task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Es, pass on the changes to one of the author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s from others, who learn from others, and it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s bett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ENGAGE IN NOR PERMIT THIRD PARTIES TO ENG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RANTING SUB-LICENSES, LEASE OR OTHER RIGHTS IN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MODIFY THE SOURCE CODE AND REDISTRIB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LLOWED TO CHARGE REGISTRATION FEES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, OR COSTS FOR THE PROGRAM ITSELF OR FOR THE WORK YOU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ON THE PROGRAM.  THIS PROGRAM IS TO REMAIN *FREE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two new entries to your CMD.L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 in CMD.LST sh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            5        0        0 C:\PCB\PPE\BANK\BAN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UTL        110        0        0 C:\PCB\PPE\BANK\BANKUT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nge the security levels and paths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ankUtl should only be accessible to the SysOp or Co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to add "BANK" to your main menu so users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is available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the BANK.CFG - Either use your favorite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BankEd from the BANKUT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ANKCFG.SAM for a sample file. 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at:  1 - User Security Level (level to match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2 - Maximum Bank Time (balance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3 - Maximum Bank Bytes (balanc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4 - Maximum Bank time user can W/D per d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5 - Maximum Bank bytes user can W/D per d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6 - Time Exchange R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7 - Byte Exchange R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8 - Allow exchange with Bank Balanc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9 - Allow exchange with Online Balanc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line that starts with a (') is a comme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;0;500000;0;500000;10000;50000;Y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need an entry for EVERY security level tha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bank.  If a users security leve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d, they are not allowed into the Ban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5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ive parameters are self explanatory, so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 space expl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Exchange Rate and Byte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xchange rate a user will receive for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ading-in) time or bytes.  In the example above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rate is 10,000.  This means for every 1 min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exchanges, then get 10,000 bytes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pplies for the Byte exchange. 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has to exchange 50,000 bytes for every 1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Balance and On-Lin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ggle (Y or N) allows the user to exchange Bank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-Line Balanc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BANKP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entry in this file.   Path to your usernam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BANK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PCBText replacement for prompt #76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Auto-Disconnect in (1) min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2.PPE checks if a user is down to 1 min remaining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BANK.NDX file to see if they have an account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If the user has an account, BANK2.PPE checks for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alance.  If a Time Balance is available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opportunity to withdra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Replace PCBText #76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bank\bank2.ppe @OP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your PCBText file manually or us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example below.  Modify the paths for your set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76 "!c:\pcb\ppe\bank\bank2.ppe @OPTEXT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BANK3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When a user logs off, prompt them to bank time,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ff the BBS.  The user will only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ing time or bytes IF they are able to (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ir security level to deposit time/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bank balance is not max'ed ou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*** If you use the option to prompt a user to lo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after entering "G" (goodbye), this PPE current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ork.  To use this PPE in that particular set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ed to modify the source code. We have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ges, but they need to be uncomme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recompiled (there are two section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in the code).  Make sure to change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to run the PPE instead of asking the us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or not.  Also, do not install the PP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in steps 1A and 1B, follow step #2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E in the PCBT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s it called BANK3A.PPE instead of BANK3.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3.PPE is another PPE that I wrote and run on my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the same as BANK3A.PPE, but in addition, it allow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play one of the two logoff games written by 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cker ("Don't Wake the Sysop" &amp; "SPIKED"). These are GRE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played quickly by the user right before they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loses in the game (and they WILL lose) the gam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nd the user is logged off.  If your BBS uses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by Nannette, then you may be interested in this modu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 note and I can make the file available for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EQ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1A. Go into PCBSETUP and edit the log off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.  New User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/Loc of Logoff Scrip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fiel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PCB\PPE\BANK\BANK3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You have have to chang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B. Go into PCBSETUP and edit the log off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.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ing on Logoff Command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Edit the file BANK3TL for your BBS name. 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hange the width of the box a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 the box in the PPE.  If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idth of the box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the PPE and recompil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PCBEDIT ON BANK3TL to help keep the bo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Installation is now comple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Bank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   - To have one program for access to all other Ban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(BankEdit, BankEd and Bank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 your CMD.LST file(s) to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NKUTL        110        0        0 C:\PCB\PPE\BANK\BANKUT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to change the security level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Make sure the security level is high enoug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and Co-SysOp's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A program to add or edit entries in Bank Fr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This program is not required as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Edit/TSE can also be used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bonus with BankEd is that you can edit a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ave online help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None required - Program accessed through Bank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Ban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Bankpack is a program which scans the bank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user records from the databa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user no longer exists in the user bas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user has no (zero) time or byte bal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being processed does not match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, they are retained in the database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PACK to run successfully it needs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(no users currently using the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pack can be run locally or from remote.  Remember, when BAN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, the database will be LOCKED and no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None required - Program accessed through Bank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Ban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Edit is a program which allows adding a new user, or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or editing of an existing user in the Bank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arch for partial or whole names (partial = SLOW-&gt;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= FAST-&gt;Indexed).  You have the ability to edi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information for a particular user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ca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Ti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ime W/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Time W/D on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Byte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Byte W/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Bytes W/D on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user for Deletion          &lt;-- Then run BANK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out all user values            remove/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None required - Program accessed through Bank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External Text Files - BANKTXT, BANKTXT2, GAM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Text Files are where you change a prompt or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pecific files for Ban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ank Free display prompt can be changed by the SysO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s, BANKTXT &amp; BANKTXT2, which contain all the displ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.  BANKTXT covers BANK.PPE, BANK2.PPE, BANK3A.P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TXT2 covers BANKED, BANKEDIT, BANKPACK, &amp; BANK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when changing a prompt, make sure to use the Ban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r changes affect the look of the PPE.  Besid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a PPE is only as good as it loo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gambling modules contain their OWN COPY of GAMBTX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EXT for each gambling module and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/copied over each other.  But you can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in these files to your liking o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Gambl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BANK.PPE is the option to run Gambling Modu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re games for the user to gamble their Bank Time 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gainst.  (A user cannot gamble their on-line bal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ing percentages and maximum bet amounts ar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for EACH game.  Each Gambling Module can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can play once per day, or as many times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(that is if their bank balances hol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BANK.PPE are 5 games already written by Dan Sh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Guess  : Guess a Number between 1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Up Words : Unscramble the Scramb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Guess    : Five tries to guess a number between 1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Low      : Will Dice total be higher or lower th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-Five   : Pick 5 grids and try to total more than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side note:..........Now the GOOD PA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Gambling Modules is a Module called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PPS   &lt;- 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       &lt;-  Opening screen display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CFG   &lt;-  Configuration fi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TXT       &lt;-  External Prompts File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plete source code for writing your OWN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 All the input handling, screen display, 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and .CFG reading, is already programmed for yo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is program the actual GAME code into the procedu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_GAMBLE (VAR BOOLEAN did_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Your code goes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t the beginning of the GENERIC.PPS, there is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This is the name of the Gamb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_name = "Number Gu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ar the end of GENERIC.PPS is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PEN 1, PPEPATH() + "GENERIC.CFG", O_RD, S_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Just change the names of to match your Gambling Modu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quirement of the DO_GAMBLE code is tha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riable did_win for the resul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_win = TRUE     =&gt;  Us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_win = FALSE    =&gt;  Us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source code for the included games to get an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de needed.  There isn't much to a simple gam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s written for you.  Once you write a module, t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.....something you wrote!!   It's a lot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 a Gamb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GAMBLE.DAT which should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BANK.PPE.  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line = Full path and filenam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line =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lank line or a line starting with a ' is considere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ignored.  Currently, BANK.PPE can support 15 modu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upport more, just change the array size in BANK.P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.CFG file for each game.  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= Only allow the user to play once per day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= Allow Time Betting;Maximum User can Bet;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= Allow Byte Betting;Maximum User can Bet;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;30;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;500000;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a user can bet 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amount entered in the .CFG file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amount of their current Bank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wins a bet then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their time or bytes which they bet (-PLUS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amount of their bet TIMES the 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files for the Gambl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gambling modules has a file called INTRO. This i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upon entering the Gamb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Gambling Module will create the following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Gambling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????.LOG - Complete logging of what the user did (nod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DATE.DAT   - Date Module was las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-USER.DAT - Contains names of users who have play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date contained in CKD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KDATE.DAT and GAM-USER.DAT will only be created if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to one play per day.  (Determined in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-USER.DAT file will be recreated when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the game 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released under the "Freeware"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like the program, send a small donation to the auth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more PPE's in the future.  ($5 to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via NetMail, the PCBoard or the PCBNet conferen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alazzolo              (703) 237-5786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Church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