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-M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1.20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09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M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12-0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, it has been running fine here, no bugs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docs for full phone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