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 09/13/96 - Major file structur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he ability to configu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s/rates per security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a differen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OSIT.CFG file. See DEPOSI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 forma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ed some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the need for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from your BOAR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ever you 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- v1.19   - Not released. Used for internal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 08/16/96 - New code added to check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has been adjusted do to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. If it has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to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ed a few problem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section. User list displa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edit option #6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code added that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t the maximum bytes &amp;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b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2 new lines to DEPOS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5 - Maximum minutes allowed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6 - Maximum bytes allowed to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USERMNU.PCB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 08/08/96 - Added a users request for Ti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exchange rate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Updated USERMNU.PCB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 07/09/96 - Added a users reques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features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dded the DEPOSIT.H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line help within the PPE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04/01/96 - Corrected another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 running under OS/2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st OS/2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up.     April fool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02/26/96 - Fixed problems with the PP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 02/04/96 - Made some cosmetic change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blem with by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 10/29/95 - Added a users reques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Left informa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Corrected the way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some of the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09/21/95 - Winner of the 1995 PCBoar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08/05/95 - Made some minor changes to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up execution.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ing errors and screen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07/23/95 - Made some chang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lect change of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 It is now own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actical Computer Services &amp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son. The TAO BBS (609) 587-267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official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minor cosme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program to reflec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9/15/93 - Fixed a bug that allowed user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mount for byte sav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ied for any given day.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into acount the Maxby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d already download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r saved byte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08/01/93 - Found out that the PWRD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most sysops who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o PCB15. Added error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version the file was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to see if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was se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7/05/93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