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MNU - Read Command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esse K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pacecb@deeptht.arm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Nebula BBS: [408] 469-3604 [28.8k/14.4k, 2 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replaces prompts #425 and #584, the Read Command promp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give the user a LightBar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play Read Menu? [Yes] [No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nswer Yes, it will display the R_MNU file [Read Command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plays important Read commands availab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your own Read Command Menu, you may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_MNU text file with your ow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PE of any use, I'd really 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via email; spacecb@deeptht.armory.com, or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on Salt Air BBS 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R_MNU, use MKPCBTXT to edit the PCB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prompts #425 and #584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r_mnu\425_58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- whatever directory you unzipped PPE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