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˿ ��   ˿ �����˿ �����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���</w:t>
      </w:r>
      <w:r>
        <w:rPr/>
        <w:t>δ �������    �    �����˿    �    �� � �� �����δ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 ��  ��� ������� �������    �    ��   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˿ �����˿ ��   ˿ �����˿ �����˿ �����Ŀ �����˿ ��   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��   �� ��   ��    �    ��  �</w:t>
      </w:r>
      <w:r>
        <w:rPr/>
        <w:t>˴ ��   �� �� � �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   ��    �    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MA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6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73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MAS countdown program will simply let your callers know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ft until Christmas and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quired to do, to run this program is decide were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 system and then edit the XMA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nes that need to be edited in the XMAS.CFG file are line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your bbs) and line#4, which will be the color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OLIDAYS FROM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FREE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Software BBS "Chicago Connected" at 773-254-3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...Due to the lack of support and the increasing costs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e at Equinox Software are running our system on the 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We will no longer use Clark's PCBoard software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reate Ppe programs for the PCB Sysop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nect to our system...you will need our termina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e running Window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Windows 3.1, 95, NT or Window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l program can be located on SALT AIR under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TERM.ZIP" or it can be downloaded when you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Windows, you can still receive your registered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 self addressed stamped envelope and a 3.5 inch disk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we will mail you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n: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15 S.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ago, Illinois 606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