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  ��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   �  �    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  ��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   �      �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��� ��� ��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����� ����� ����� ��  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�   �    �      �     ��  �  � �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   ���  �����  ���   � � �    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    �        �  �     �  ��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��� ����� ����� ����� ���  ��  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�����       ���� ���� �����       ����� �� ��  ��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  �� ��         ��   �� �� ��       �� �� �� ��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 ��  ���� ���� ���� �����  ����    �� 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  �� ��       ��   ��   �� ��          ��    ��     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      ���� ���� �����          ��    �� 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MAILX REL 2.0 12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DATA 6pm-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,PRESIDENT, PROGRAMMER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E INFO ON EXAMPLES AT THE EBD OF THIS DO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IL is really, really generic all you need todo is decid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ssage you want sent. the subject: where in PCBOAR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.  WHAT TO RENAME THE FILES TO. GENMAIL Can be named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as long as the support files (.MSG + .DAT)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 TO ANY NAME YOU WANT AND EDIT THE .MSG Fil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ing to send, plus update the .dat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laces to call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PCBTEXT that issues WARNING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URITY SPECIFIC logon, log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.MSG &amp; .DAT are called from PCBTEXT to warn the user of a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his/her password.LOAD LIKE this !c:\pcb\ppl\genmail.pp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call the .PPE  AND PATH TO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LINE 711 of PCBTEXT,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s on, the mail waiting flag is turned on andhe/she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essage from you. as I STATED the PPE is FREEWARE.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A HUMBLE DISABLED VIETNAM VETERAN. Donations are always grea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nastygram to users wh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record 215, see included pcbtext.215 and edit to your bb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215 is setup in pcbtext as %c:\pcb\gen\pcbtext.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warning to userthat his/her password is do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record 711 see included pcbtext.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HANK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nice note to userafter 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record 162 see included pcbtext.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AB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natygram to users who abo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record 290 see included pcbtext.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all of theses .ppe's are copies of GENMAIL 2.0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ENAMED  to anything you likeas long asyou rename the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UGGED A VIETNAM VET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MR.E. 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ADDED FILE *.SYS EDIT 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