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yhound Rac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1.01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nd v1.01  11/0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software from a Dragrace theme to a Dog Race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RACE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race v1.00  - Initial coding of software as a Dragrace PP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