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opBack Call-Back Verifier v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6 by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 OF CHANGES, FIXES, &amp;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EWS! BIG NEWS! BIG NEWS! BIG NEWS! BIG NEWS! BIG NEWS! BIG NEWS! BIG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Computer Services is proud to be the new owner of this fi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will now be taking all registrations, releasing all new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ll support questions. See v5.02 release note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EWS! BIG NEWS! BIG NEWS! BIG NEWS! BIG NEWS! BIG NEWS! BIG NEWS! BIG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OOPBACK v5.04  10/1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rrors in the way the PPE detected and processed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&amp; SysOp message function for Called ID verific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k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tutorial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LOOPBACK v5.03  09/2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some key function codes to reflect the name ch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 key. The key name has changed from UNIVERSL.KEY to UNI.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y will work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LOOPBACK v5.02  09/2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Computer Services has purchased the source and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back from GO/4 Software as of 09/22/96. Changes made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ated files to reflect this change of ownership. Plea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questions and registrations to PCS, not GO/4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3 Klock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ilton, NJ  08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609) 584-7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: The TAO BBS  (609)587-2672  33,600 USR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: bob.watson@ta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LOOPBACK v5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 routines for the Universa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 on Multi-page Caller-I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LOOPBACK v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e changes neccessary to incorporate both EDSback and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ers, along with streamlining of the code the following add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Page Caller ID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Tutorial provided (live action and anima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fi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fi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!!   You may now contact the GO/4 Software programmer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!  Here are th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y.wilson@factor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ll.marcy@factor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INSTALL  v1.2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f you were installing from the A: or B: drive, EDS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 would incorrectly tell you that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did not exist.  Fixed, however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 EDSBack from the root directory of an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ept for the A: and B: drives.  If you tr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SBack from the root directory on your hard disk (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now why you'd want to), it will tell you that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2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When a caller was disconnected from EDSBack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ve a rather unattractive color on the call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lack on a blinking blue background)  This was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using the COLOR statement in the logi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ion of the sysop status display.  I have re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 statements and raw ansi codes are prin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sysop's screen.  (Nothing goes out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more.)  This should correct the color bleed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t should speed up the display of the syso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.  (It also saved a few hundred bytes of code siz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 was incorrectly interpreting the vari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to send to the user.  If it was set to "NO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SBack would not know what to put on the syso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.  The field would simply be blank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f the user entered a number that was not part of th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ing area, EDSBack would scroll by the prompt to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user to read the information.  Fixed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ss (Enter) to continue" prompt to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If you added an @delay:xx@ macro to this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 around this bug, make sure you remove i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n the configuration toggles help screen, I had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describing item #18.  It was for the phone com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was describing the date commen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n some instances, a few of the fatal error display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waiting until the user pressed enter.  They w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ying by extremely fas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f you had the "Total # of callbacks" field set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of users in your USERS database, EDSBac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w up the (E)DSInfo display when creating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Grammar error in the EDSCAL. file.  Changed "too" to "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UTMOD4  v1.2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There was some confusion with the broadcast mess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.  Rewrote the input routines to "hopefully"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some confusions.  This also required an upd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sponding help file.  (EDS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UTMOD8  v1.2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A possible problem could occur that would show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 records in the file than what you actually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2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This will hopefully be the last fix for Caller-i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e using the enhanced caller-id, there is a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ould still not operate 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f you were using the caller-id searching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hanced caller-id configuration file, EDSBack woul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tem up.  I was check the wrong file chann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OVERALL FIXES  v1.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 had the wrong address and phone number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ous places.  (Manual, registration form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INSTALL 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 After installation is complete, a window will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ling you that you need to read the INSTALL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on configuring EDS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 v1.20 to v1.21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 After installing or upgrading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ing the installation files from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  Instead of viewing the UPDATE.HIS file, Install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w you the HISTORY.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Under some circumstances, a run-time error coul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install creates the destination director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error handling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Hotkeys for some of the prompting windows were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pt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 had the wrong copyright name for the EDSBack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UTMOD2 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f you were checking the validity of the used # tras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gainst the PCBoard USERS file, EDSBack would put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debugging info in the callers log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RE.RPT fil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VERALL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 missed converting the version numbers from 1.15 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files.  I think I've found em al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Accidentaly left a batch file that was not nee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SBack archiv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INSTALL 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EW PROGRAM  A new program has been included in the EDSBack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.EXE will either Install EDSBack for yo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grade your existing EDSBack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PTIMIZED  Tried to speed up a few of the file I/O routines. (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atabase search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 The caller-id support has been enhanced.  There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 file for you to use if you wish to use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r-id support.  (If you like the old way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r-id, simply do not create this file) 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EDSCID.CFG can be created with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or, and if you wish to use it, here is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#1: Path &amp; name of file that contains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.  (If using caller-id info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m, simply leave this field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#2: Security level to place user at if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/her phone numbers are found i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D string. (A setting of 0 will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#3: # of days to add to date of ver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ce as user's expiration date if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numbers are found in the caller-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 setting of 0 will disable this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#4: Value to put in place of user's expiratio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 if either of his/her phon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und in the caller-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don't want to use this new config file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upgraded according to the defaults set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settings and caller-id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rieved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  When EDSBack tells the user to enter/pick a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 digits, it will now display the "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inu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  The minimum # of digits to dial has been mad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cter than previous versions.  If the user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se either the data or home number as their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, it will now check that number for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inimum # of digits to dial.  Also, if they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ing an international #, and they entered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in the number field, the minimum #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culation would be inaccurate.  Code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p out dashes before calculating the number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f you did not have your template names typed in uppe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SBack would not recognize them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 4 Environment settings have been added (To hold yo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til v2.00 is out :)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ALERT  --  Will sound a siren whenev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ters a number that wa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d #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LOCALONLY  --  Only allow local users in EDSBack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sting purposes before you actual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 on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NOINFO  --  Do not allow the calle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E)DSInfo screen.  (You may als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dit the prompt so that i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ains the (E)DSInfo selec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mpt #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BYPASS  --  This environment switch will tell EDS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bypass the EDSBack main menu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ly into the callback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 The "Press enter to continue" prompt will now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every fatal error.  Previously the screen woul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rror so fast that you couldn't see what wa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ess you checked you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 Last minute addition that will allow you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ification process and (if you wish) lockou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it ESCAPE while at the sysop status screen (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SBack is "Waiting for connection"), it will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ant to (L)ockout the caller, (E)xit EDSBa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ancel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n certain conditions, a user could simply hit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pass the "Enter your full name" field upon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optimized the code a bit while I was fixing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 EDSBack now supports high ascii characters when ve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allers name, password, city, or verific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E: You must have the high-ascii filter dis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 for this to work...  If you don't ca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-ascii support, then turn on your high-ascii fil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PTIMIZED  If the user ran (E)DSInfo, the graph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remely slow.  It displays much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  When exiting, EDSBack would automatically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s were correct and clear the screen.  This would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the display if you had some weird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by changing the color to the default col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r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f you had EDSBack set to shell out to a batch fil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pgrading the user, there is a chance that the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that EDSBack writes could be lef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by deleting the USERS.SYS fil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  Previously, EDSBack would allow the user to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ias as their name (for name verification) if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user's alias was in operation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so that (just like at login) they can eith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real name, or alias no matter what th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The number selection menu could be bypassed if you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sponding prompt utilization turned off.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zation is now ignored for all in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PTIMIZED  Optimized the input routines so that it saved 132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PE size (oh wow :) and if the caller is in CTTY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s should look O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  The prompt utilization toggle is now ignored for al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PDATED  The list of registered users at the end of the manu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EMOVED  Due to the new installation facility,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 section was removed from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 Material supporting some of the new options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RRECTED  A number of corrections and changes have been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ual.  These are minor grammar, spelling, wor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nctuation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DSUTIL 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EMOVED  The trash file conversion to the post v1.07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 removed.  If you're running a version as old as v1.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ight as well re-install everyth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UTMOD2 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 Whenever packing the already used # trash file, EDS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ask you whether or not you wish to search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S file to make sure all the users in the EDSBack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are still active.  If you select yes, EDSB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 searching.  If EDSBack finds a user in the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that does not exist in the PCBoard users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that user for deletion from the EDSBack tras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he/she will be pa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f you were packing the trash file from remo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centage bar would sometimes display incorrectly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only displaying the percentage bar if you ar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lly, and displaying a simple percent valu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ing remo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EMOVED  Removed pre v1.07 trash file convers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UTMOD4 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PTIMIZED  Removed some unneeded code.  (Reduced PPE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roximately 948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UTMOD5 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f you were packing the timetables from remo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centage bar would sometimes display incorrectly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only displaying the percentage bar if you ar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lly, and displaying a simple percent valu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ing remo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UTMOD6 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f you were packing the trash file from remo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centage bar would sometimes display incorrectly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only displaying the percentage bar if you ar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lly, and displaying a simple percent valu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ing remote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When editing the security trashfile, EDSUtil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 you type S to change the security level. 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waiting for you to typ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UTMOD7 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f you were packing the trash file from remo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centage bar would sometimes display incorrectly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only displaying the percentage bar if you ar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lly, and displaying a simple percent valu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ing remo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UTMOD8 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PTIMIZED  Removed some unneed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  Whenever typing a template name, it will now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f you were packing any of the files from remo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centage bar would sometimes display incorrectly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only displaying the percentage bar if you ar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lly, and displaying a simple percent valu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ing remo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ALL EDSBACK PERCENTAG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  I've always thought the color of the percentage ba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tty ugly, so I changed it to Bright white on a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ground (same color that PCBPack uses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centag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DSBack v1.15 NON-BETA RELEASED!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15 OFFICIAL NON-BETA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OTE  In addition to the following changes, fixes, and ad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ous changes have been made to EDSBack, EDSUt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 When EDSBack was appending entries to the EDSBACK.C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were all cluttered together.  Added a lin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y so it is now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When updating the EDSBACK.CAL file (during a Call-Ba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), EDSBack was not opening the file in appe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us, some information was being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  If the user executed EDSBack in call-back only m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 longer search the USED # tras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EDSBack would tell you that your dialing template fil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exist, but it would still attempt to op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by exiting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 A 4 tick delay has been added to all FAT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  Documentation and help files have been updated to cle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 of the Download Bytes &amp; Download file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changed the help files to refl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EMOVED  EDSBack will no longer determine whether or not you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trash file has been upgraded to the v1.09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EDSBack was incorrectly logging the wrong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DSBACK.CAL file when it was executed in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mode and a non-international number was call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  Slight modification to the internal messag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after a successful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  The internal message that is sent to the SysO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to include the user's phone #s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The "Returning to @boardname@" prompt would sometim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before the other prompts were displayed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only displaying this prompt after all other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already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  Changed the way in which EDSBack sends a linefeed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s the inpu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  A few of the statements to flush the local keyboard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incoming modem buffer were moved clo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statements to improve the efficiency of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wanted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ELAYS  The following delays have been added/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) Built-in delay after connection is now 40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) Built-in delay if 2400 baud connection detec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w 30 ticks.  (On top of the 40 ticks which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0 tic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) Built-in delay after information scree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user, but before input prompts are display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w 18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 When displaying the file EDSCAL right befor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back, EDSBack will set the @optext@ macro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being calle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  Instead of displaying prompt number 6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back, (The prompt that tells them they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called back) EDSBack will display the file EDSCA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graphics and/or language specific. 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is, I removed the hard-coded clear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now be user defined from within the EDSCA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@cls@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  The EDSBack main menu has been changed.  I lik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 better than the old.  The filename is EDS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 A 4 second delay has been added to the hangu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e to ensure the line is clear before dial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configurab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 EDSBack now sets the packout date to 5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ification date.  (This will be configur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 release...  Making it configurable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beyond the scope of this rele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DSUTIL 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 EDSUtil will now process the first stacked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 command prompt.  ie., if you type EDSUTIL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your PCBoard Main Menu (Conference command prom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SUtil will now recognize the P and go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 editing mode.  It will ONLY recognize ONE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, though.  V1.20 will be able recognize all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s whe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UTMOD1 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  Prompt number 6 (Starting callback prompt)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ed and the default has been replaced with "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UTMOD2 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  The default command in the Used # Editor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last command that wa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UTMOD4 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  The length of the prompt for the # of daily bytes &amp;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al bytes to add wasn't allowing you to enter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.  Changed so that you may enter many mo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HANGED  The Variable Type for the # of files to add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of files downloaded has been changed to a Sign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.  This will allow values from -32767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UTMOD8 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Some of the prompts were still displaying "Local calling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successfully packed...".  Fixed to refle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s now called the allowed # call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DSMOD4 (CONFIG EDITOR) (EDSFIX UPDATE PATCH FOR V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f you changed the "Default Exp. Days"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 settings, it would only write one byt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s of information that it was supposed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 If you changed the "# of files to add to user'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" in the config settings, it would write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ead of the two that it was supposed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14 Beta Releas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13 Beta Releas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12 Beta Releas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11 Beta Releas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10 Beta Rele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09 Beta Releas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08 Beta Releas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07 Beta Releas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06 Beta Relea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05 Beta Relea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04 Beta Relea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03 Beta Rele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02 Beta Rele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00 Beta Rele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FFICIAL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Internal &amp; classified External ALPHA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DSBACK  v1.00 ALPHA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