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ter++ v4.03 - User Voting [PPE]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VERSAL KEY SUPPORT*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d Voting door for your PCB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(or better) system.  Complete SysOp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 all questions and answers.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Voting Booths! Great Graphics!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 setup, no maintenance!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results in Graph or Text format!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Practical Computer Services        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